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rFonts w:ascii="Arial" w:hAnsi="Arial" w:cs="Arial"/>
          <w:b/>
          <w:b/>
        </w:rPr>
      </w:pPr>
      <w:r>
        <w:rPr>
          <w:rFonts w:cs="Arial" w:ascii="Arial" w:hAnsi="Arial"/>
          <w:b/>
        </w:rPr>
        <w:t>Autorenkorrektur 2</w:t>
      </w:r>
    </w:p>
    <w:p>
      <w:pPr>
        <w:pStyle w:val="Normal"/>
        <w:spacing w:lineRule="auto" w:line="276" w:before="0" w:after="0"/>
        <w:rPr>
          <w:rFonts w:ascii="Arial" w:hAnsi="Arial" w:cs="Arial"/>
          <w:b/>
          <w:b/>
        </w:rPr>
      </w:pPr>
      <w:r>
        <w:rPr>
          <w:rFonts w:cs="Arial" w:ascii="Arial" w:hAnsi="Arial"/>
          <w:b/>
        </w:rPr>
        <w:t>Arbeitszeit: 10 Minu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40"/>
          <w:szCs w:val="40"/>
        </w:rPr>
      </w:pPr>
      <w:r>
        <w:rPr>
          <w:rFonts w:cs="Arial" w:ascii="Arial" w:hAnsi="Arial"/>
          <w:b/>
          <w:sz w:val="40"/>
          <w:szCs w:val="40"/>
        </w:rPr>
        <w:t>Soziale Netzwerke</w:t>
      </w:r>
    </w:p>
    <w:p>
      <w:pPr>
        <w:pStyle w:val="Normal"/>
        <w:spacing w:lineRule="auto" w:line="240" w:before="0" w:after="0"/>
        <w:rPr>
          <w:rFonts w:ascii="Arial" w:hAnsi="Arial" w:cs="Courier New"/>
          <w:b/>
          <w:b/>
          <w:sz w:val="40"/>
          <w:szCs w:val="40"/>
        </w:rPr>
      </w:pPr>
      <w:r>
        <w:rPr>
          <w:rFonts w:cs="Courier New" w:ascii="Arial" w:hAnsi="Arial"/>
          <w:b/>
          <w:sz w:val="40"/>
          <w:szCs w:val="40"/>
        </w:rPr>
      </w:r>
    </w:p>
    <w:p>
      <w:pPr>
        <w:pStyle w:val="Normal"/>
        <w:spacing w:lineRule="auto" w:line="240" w:before="0" w:after="0"/>
        <w:rPr>
          <w:rFonts w:cs="Courier New"/>
          <w:b/>
          <w:b/>
        </w:rPr>
      </w:pPr>
      <w:r>
        <w:rPr>
          <w:rFonts w:cs="Courier New"/>
          <w:b/>
        </w:rPr>
        <w:t>Warum faszinieren die sozialen Netzwerke?</w:t>
      </w:r>
    </w:p>
    <w:p>
      <w:pPr>
        <w:pStyle w:val="Normal"/>
        <w:spacing w:lineRule="auto" w:line="240" w:before="0" w:after="0"/>
        <w:rPr>
          <w:rFonts w:cs="Courier New"/>
          <w:b/>
          <w:b/>
        </w:rPr>
      </w:pPr>
      <w:r>
        <w:rPr>
          <w:rFonts w:cs="Courier New"/>
          <w:b/>
        </w:rPr>
      </w:r>
    </w:p>
    <w:p>
      <w:pPr>
        <w:pStyle w:val="Normal"/>
        <w:spacing w:lineRule="auto" w:line="240" w:before="0" w:after="0"/>
        <w:rPr>
          <w:rFonts w:cs="Courier New"/>
        </w:rPr>
      </w:pPr>
      <w:r>
        <w:rPr>
          <w:rFonts w:cs="Courier New"/>
        </w:rPr>
        <w:t xml:space="preserve">Mit Freunden oder Freundinnen schreiben, angesagten Trends folgen und herausfinden, wer man ist – all das können Heranwachsende in </w:t>
      </w:r>
      <w:r>
        <w:rPr>
          <w:rFonts w:cs="Courier New"/>
          <w:b/>
        </w:rPr>
        <w:t>sozialen Netzwerken</w:t>
      </w:r>
      <w:r>
        <w:rPr>
          <w:rFonts w:cs="Courier New"/>
        </w:rPr>
        <w:t xml:space="preserve">. Auf den verschiedenen Plattformen wie Tik Tok, Snapchat oder Instagram gibt es dabei unterschiedliche Verhaltensregeln und Trends. </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 xml:space="preserve">Besonders für Jugendliche laufen soziale Kontakte oft über Social Media ab. Sie verfolgen, was ihre Freunde und Mitschüler so machen, verteilen Likes und kommentieren. Vielleicht wollen sie selbst Bilder oder Videos von sich online teilen und gespannt, wie andere Gleichaltrige darauf reagieren. Das Erstellen eigener Posts kann die Kreativität fördern und regt die Auseinandersetzung mit der Identität, Inszenierungen und medialen Körperbildern an. Für alle sozialen Netzwerke ist ein Mindestalter festgelegt, manchmal wird das Einverständnis der Eltern bei der Anmeldung vorausgesetzt. </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Am besten begleiten Eltern ihre Kinder Schritt für Schritt in die Welt der sozialen Medien und erkunden mit ihnen gemeinsam, was auf den verschiedenen Plattformen passiert. Dabei können sie Regeln dazu vereinbaren, was die Heranwachsenden selbst von sich preisgeben und was besser privat bleibt. Auch eine Art Notfallplan ist sinnvoll für Situationen, in denen die jungen Nutzer unangemessene oder beleidigende Nachrichten oder Bilder zu sehen bekommen.</w:t>
      </w:r>
    </w:p>
    <w:p>
      <w:pPr>
        <w:pStyle w:val="Normal"/>
        <w:spacing w:lineRule="auto" w:line="240" w:before="0" w:after="0"/>
        <w:rPr>
          <w:rFonts w:cs="Courier New"/>
        </w:rPr>
      </w:pPr>
      <w:r>
        <w:rPr>
          <w:rFonts w:cs="Courier New"/>
        </w:rPr>
      </w:r>
    </w:p>
    <w:p>
      <w:pPr>
        <w:pStyle w:val="Normal"/>
        <w:spacing w:lineRule="auto" w:line="240" w:before="0" w:after="0"/>
        <w:jc w:val="center"/>
        <w:rPr>
          <w:rFonts w:ascii="Arial" w:hAnsi="Arial" w:cs="Arial"/>
          <w:b/>
          <w:b/>
          <w:sz w:val="28"/>
          <w:szCs w:val="28"/>
        </w:rPr>
      </w:pPr>
      <w:r>
        <w:rPr>
          <w:rFonts w:cs="Arial" w:ascii="Arial" w:hAnsi="Arial"/>
          <w:b/>
          <w:sz w:val="28"/>
          <w:szCs w:val="28"/>
        </w:rPr>
        <w:t>Wie sozial sind soziale Netzwerke?</w:t>
      </w:r>
    </w:p>
    <w:p>
      <w:pPr>
        <w:pStyle w:val="Normal"/>
        <w:spacing w:lineRule="auto" w:line="240" w:before="0" w:after="0"/>
        <w:rPr>
          <w:rFonts w:ascii="Arial" w:hAnsi="Arial" w:cs="Courier New"/>
          <w:b/>
          <w:b/>
          <w:sz w:val="28"/>
          <w:szCs w:val="28"/>
        </w:rPr>
      </w:pPr>
      <w:r>
        <w:rPr>
          <w:rFonts w:cs="Courier New" w:ascii="Arial" w:hAnsi="Arial"/>
          <w:b/>
          <w:sz w:val="28"/>
          <w:szCs w:val="28"/>
        </w:rPr>
      </w:r>
    </w:p>
    <w:p>
      <w:pPr>
        <w:pStyle w:val="Normal"/>
        <w:spacing w:lineRule="auto" w:line="240" w:before="0" w:after="0"/>
        <w:rPr/>
      </w:pPr>
      <w:r>
        <w:rPr>
          <w:rFonts w:cs="Courier New"/>
        </w:rPr>
        <w:t xml:space="preserve">Wenn Kinder in sozialen Netzwerken unterwegs sind, können sie mit problematischen Inhalten in Kontakt kommen. In Kommentaren oder Chats können sie auf </w:t>
      </w:r>
      <w:r>
        <w:rPr>
          <w:rFonts w:cs="Courier New"/>
          <w:b/>
        </w:rPr>
        <w:t>Hasskommentare</w:t>
      </w:r>
      <w:r>
        <w:rPr>
          <w:rFonts w:cs="Courier New"/>
        </w:rPr>
        <w:t xml:space="preserve"> stoßen, selbst Opfer von Beleidigungen und Mobbing werden oder in Kontakt zu Fremden kommen. Kinder sollten sich in solchen Situationen an ihre </w:t>
      </w:r>
      <w:r>
        <w:rPr>
          <w:rFonts w:cs="Courier New"/>
          <w:b/>
          <w:caps/>
        </w:rPr>
        <w:t>Eltern</w:t>
      </w:r>
      <w:r>
        <w:rPr>
          <w:rFonts w:cs="Courier New"/>
        </w:rPr>
        <w:t xml:space="preserve"> wenden können und wissen, wie sie am besten auf unangemessene Nachrichten reagieren. Mit Hilfe der Einstellung für Sicherheit in den jeweiligen Netzwerken können Eltern dafür sorgen, dass die Posts und Profile ihrer Kinder nur von Freunden gesehen werden und sie keine Nachrichten von Fremden erhalten könn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Heranwachsende sind in ihrem Körperbild noch nicht gefestigt. Vorbilder und Orientierungshilfen werden gesucht – und in sozialen Netzwerken gefunden. Oft werden dort klassische Schönheitsideale reproduziert und zum Teil durch Bearbeitung und aufwändige Inszenierung der Inhalte erzielt. </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ipps für Eltern</w:t>
      </w:r>
    </w:p>
    <w:p>
      <w:pPr>
        <w:pStyle w:val="Normal"/>
        <w:spacing w:lineRule="auto" w:line="240" w:before="0" w:after="0"/>
        <w:rPr>
          <w:rFonts w:ascii="Arial" w:hAnsi="Arial" w:cs="Courier New"/>
          <w:b/>
          <w:b/>
          <w:sz w:val="28"/>
          <w:szCs w:val="28"/>
        </w:rPr>
      </w:pPr>
      <w:r>
        <w:rPr>
          <w:rFonts w:cs="Courier New" w:ascii="Arial" w:hAnsi="Arial"/>
          <w:b/>
          <w:sz w:val="28"/>
          <w:szCs w:val="28"/>
        </w:rPr>
      </w:r>
    </w:p>
    <w:p>
      <w:pPr>
        <w:pStyle w:val="Normal"/>
        <w:spacing w:lineRule="auto" w:line="240" w:before="0" w:after="0"/>
        <w:rPr/>
      </w:pPr>
      <w:r>
        <w:rPr>
          <w:rFonts w:cs="Courier New"/>
        </w:rPr>
        <w:t xml:space="preserve">Wenn Kinder und Jugendliche ihr Aussehen an zum Teil unrealistischen Vorbildern und Schönheitsidealen orientieren, kann das die Wahrnehmung der eigenen Schönheit beeinträchtigen. Eltern können ihren Kindern dabei helfen, ein gesundes Körperbewusstsein zu entwickeln, indem sie ihr Selbstbewusstsein stärken und Stereotype gemeinsam hinterfragen. Viele Influencer beschäftigen sich inzwischen mit Themen wie Selbstliebe und Individualität, die über beliebte klassische Inhalt hinausgehen. Es kann helfen, solchen unkonventionellen Vorbildern zu folgen und so mehr Diversität in die </w:t>
      </w:r>
      <w:r>
        <w:rPr>
          <w:rFonts w:cs="Courier New"/>
          <w:u w:val="single"/>
        </w:rPr>
        <w:t>Timelines</w:t>
      </w:r>
      <w:r>
        <w:rPr>
          <w:rFonts w:cs="Courier New"/>
        </w:rPr>
        <w:t xml:space="preserve"> der Kinder zu bringen.</w:t>
      </w:r>
    </w:p>
    <w:p>
      <w:pPr>
        <w:pStyle w:val="Normal"/>
        <w:spacing w:lineRule="auto" w:line="240" w:before="0" w:after="0"/>
        <w:rPr>
          <w:rFonts w:cs="Courier New"/>
        </w:rPr>
      </w:pPr>
      <w:r>
        <w:rPr>
          <w:rFonts w:cs="Courier New"/>
        </w:rPr>
      </w:r>
    </w:p>
    <w:p>
      <w:pPr>
        <w:pStyle w:val="Normal"/>
        <w:spacing w:lineRule="auto" w:line="240" w:before="0" w:after="0"/>
        <w:ind w:left="567" w:right="567" w:hanging="0"/>
        <w:jc w:val="both"/>
        <w:rPr/>
      </w:pPr>
      <w:r>
        <w:rPr>
          <w:rFonts w:cs="Courier New"/>
        </w:rPr>
        <w:t>Kinder müssen erst lernen Falschinformationen, Hetze und Respektlosigkeit zu erkennen und einzuordnen. Durch altersgerechte Angebote und Einstellungen kann ein si</w:t>
        <w:softHyphen/>
        <w:t>cheres Umfeld für junge Surf-Anfänger geschaffen wer</w:t>
        <w:softHyphen/>
        <w:t>den. Wenn Jugendliche zunehmend selbstständig in sozia</w:t>
        <w:softHyphen/>
        <w:t>len Netzwerken unterwegs sind, können Eltern ihre Kin</w:t>
        <w:softHyphen/>
        <w:t>der durch Gespräche für Hass im Netz sensibilisieren und gemeinsam vereinbaren, wie sie sich zu Hasskommen</w:t>
        <w:softHyphen/>
        <w:t>taren, Verschwörungstheorien und Fake News auf ver</w:t>
        <w:softHyphen/>
        <w:t>schiedensten Kanälen am besten verhalten.</w:t>
      </w:r>
    </w:p>
    <w:p>
      <w:pPr>
        <w:pStyle w:val="Normal"/>
        <w:spacing w:lineRule="auto" w:line="240" w:before="0" w:after="0"/>
        <w:rPr>
          <w:rFonts w:cs="Courier New"/>
        </w:rPr>
      </w:pPr>
      <w:r>
        <w:rPr>
          <w:rFonts w:cs="Courier New"/>
        </w:rPr>
      </w:r>
    </w:p>
    <w:p>
      <w:pPr>
        <w:pStyle w:val="Normal"/>
        <w:spacing w:lineRule="auto" w:line="240" w:before="0" w:after="0"/>
        <w:jc w:val="center"/>
        <w:rPr>
          <w:rFonts w:ascii="Arial" w:hAnsi="Arial" w:cs="Arial"/>
          <w:b/>
          <w:b/>
          <w:sz w:val="28"/>
          <w:szCs w:val="28"/>
        </w:rPr>
      </w:pPr>
      <w:r>
        <w:rPr>
          <w:rFonts w:cs="Arial" w:ascii="Arial" w:hAnsi="Arial"/>
          <w:b/>
          <w:sz w:val="28"/>
          <w:szCs w:val="28"/>
        </w:rPr>
        <w:t>Fake News</w:t>
      </w:r>
    </w:p>
    <w:p>
      <w:pPr>
        <w:pStyle w:val="Normal"/>
        <w:spacing w:lineRule="auto" w:line="240" w:before="0" w:after="0"/>
        <w:rPr>
          <w:rFonts w:ascii="Arial" w:hAnsi="Arial" w:cs="Courier New"/>
          <w:b/>
          <w:b/>
          <w:sz w:val="28"/>
          <w:szCs w:val="28"/>
        </w:rPr>
      </w:pPr>
      <w:r>
        <w:rPr>
          <w:rFonts w:cs="Courier New" w:ascii="Arial" w:hAnsi="Arial"/>
          <w:b/>
          <w:sz w:val="28"/>
          <w:szCs w:val="28"/>
        </w:rPr>
      </w:r>
    </w:p>
    <w:p>
      <w:pPr>
        <w:pStyle w:val="Normal"/>
        <w:spacing w:lineRule="auto" w:line="240" w:before="0" w:after="0"/>
        <w:rPr>
          <w:rFonts w:cs="Courier New"/>
        </w:rPr>
      </w:pPr>
      <w:r>
        <w:rPr>
          <w:rFonts w:cs="Courier New"/>
        </w:rPr>
        <w:t xml:space="preserve">Im </w:t>
      </w:r>
      <w:r>
        <w:rPr>
          <w:rFonts w:cs="Courier New"/>
          <w:caps/>
        </w:rPr>
        <w:t>Internet</w:t>
      </w:r>
      <w:r>
        <w:rPr>
          <w:rFonts w:cs="Courier New"/>
        </w:rPr>
        <w:t xml:space="preserve"> kursieren oft Falschmeldungen und es gibt vielerlei Arten von Manipulationsversuchen. Es ist wichtig, dass Eltern ihr Kind darüber aufklären und dabei unterstützen, diese zu erkennen. Wichtig ist aber, dass Eltern ihrem Kind dabei helfen, ein Gefühl dafür zu entwickeln, welche Informationen echt sein könnten und welche nicht. Das erreichen sie am besten, wenn sie schon früh mit ihrem Kind über das Weltgeschehen sprechen und ihnen helfen, Nachrichten und Meinungen einzuordnen und zu hinterfragen. Dabei kann auch die Schule unterstützen. </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Hilfreich ist auch ein gemeinsamer Ausflug zu einem Medium oder ein Medien-Workshop, in dem man selbst journalistisch wirkt. Wichtig ist, dass Eltern ihrem Kind auch früh vermitteln, Informationen gerade im Internet genau zu prüfen und nicht leichtfertig zu teilen, um nicht andere zu verunsichern. Im Zuge der aktuellen Debatte können Eltern mit ihrem Kind über Falschmeldungen sprechen. Vielleicht haben sie selbst auch schon einmal unseriöse und reißerische Beiträge gesehen oder sich gefragt, ob eine Meldung wirklich echt ist. Dabei können Eltern betonen, dass es Menschen gibt, die gezielt falsche Informationen streuen, um damit Geld zu verdienen oder Meinungen zu beeinflussen. Selbst wenn etwas oft geteilt wurde oder eine Seite professionell gestaltet ist, heißt das nicht, dass die Informationen auch wahr sind.</w:t>
      </w:r>
    </w:p>
    <w:p>
      <w:pPr>
        <w:pStyle w:val="Normal"/>
        <w:spacing w:lineRule="auto" w:line="240" w:before="0" w:after="0"/>
        <w:rPr>
          <w:rFonts w:cs="Courier New"/>
        </w:rPr>
      </w:pPr>
      <w:r>
        <w:rPr>
          <w:rFonts w:cs="Courier New"/>
        </w:rPr>
      </w:r>
    </w:p>
    <w:p>
      <w:pPr>
        <w:pStyle w:val="Normal"/>
        <w:spacing w:lineRule="auto" w:line="240" w:before="0" w:after="0"/>
        <w:rPr>
          <w:rFonts w:cs="Courier New"/>
        </w:rPr>
      </w:pPr>
      <w:r>
        <w:rPr>
          <w:rFonts w:cs="Courier New"/>
        </w:rPr>
        <w:t xml:space="preserve">Unseriöse Nachrichten arbeiten manchmal mit reißerischen Überschriften und bewusst schockierenden Aufnahmen – ähnlich wie Boulevardzeitungen. Oft werden im Social Web auch Überschriften manipuliert, indem Artikel aus seriösen Quellen mit einer neuen drastischen und irreführenden Überschrift versehen werden. Hierzu kann man nach der Prüfung des Links den Artikel aufrufen und die Überschriften vergleichen. Eine andere Möglichkeit ist, die fragliche Überschrift zu kopieren, in Anführungszeichen zu setzen und bei Google einzugeben: Wenn diese Überschrift keine seriösen Treffer erzielt, ist sie manipuliert worden. Oft sind die Quellen der Nachricht unklar. </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Hierbei gilt, gemeinsam mit den Eltern zu prüfen, ob der Beitrag besonders reißerisch und unseriös geschrieben ist, indem er bewusst gegen andere Stimmung macht oder werden besonders emotionalisierende oder drastische Bilder verwendet. Man fragt sich, sind Angaben etwa zu Ort und Zeit plausibel oder gibt es andere Quellen, die Zitate und Informationen bestätigen. Meist haben schon andere Nutzer den Beitrag als Fake entlarvt und warnen davor. Das Portal </w:t>
      </w:r>
      <w:r>
        <w:rPr>
          <w:rFonts w:cs="Courier New"/>
          <w:u w:val="single"/>
        </w:rPr>
        <w:t>mimikama.at</w:t>
      </w:r>
      <w:r>
        <w:rPr>
          <w:rFonts w:cs="Courier New"/>
        </w:rPr>
        <w:t xml:space="preserve"> klärt über Falschmeldungen auf und betreibt die Suchmaschine </w:t>
      </w:r>
      <w:r>
        <w:rPr>
          <w:rFonts w:cs="Courier New"/>
          <w:u w:val="single"/>
        </w:rPr>
        <w:t>hoaxsearch.com</w:t>
      </w:r>
      <w:r>
        <w:rPr>
          <w:rFonts w:cs="Courier New"/>
        </w:rPr>
        <w:t>. Das Angebot hoaxmap.org dokumentiert Falschmeldungen über Geflüchtete und versucht diese Gerüchte zu widerleg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Die Website </w:t>
      </w:r>
      <w:r>
        <w:rPr>
          <w:rFonts w:cs="Courier New"/>
          <w:b/>
        </w:rPr>
        <w:t>sogehtmedien.de</w:t>
      </w:r>
      <w:r>
        <w:rPr>
          <w:rFonts w:cs="Courier New"/>
        </w:rPr>
        <w:t xml:space="preserve"> von ARD, ZDF bietet für Jugendliche Tipps und Clips wie man Fake News erkennt sowie Unterrichtsmaterialien zum Thema. Zudem gibt es den Faktenfinder von </w:t>
      </w:r>
      <w:r>
        <w:rPr>
          <w:rFonts w:cs="Courier New"/>
          <w:i/>
        </w:rPr>
        <w:t>tagesschau.de</w:t>
      </w:r>
      <w:r>
        <w:rPr>
          <w:rFonts w:cs="Courier New"/>
        </w:rPr>
        <w:t xml:space="preserve"> und den Faktencheck vom SWR. Die Faktenchecker des gemeinnützigen </w:t>
      </w:r>
      <w:r>
        <w:rPr>
          <w:rFonts w:cs="Courier New"/>
          <w:b/>
        </w:rPr>
        <w:t>Recherchenetzwerks Correctiv</w:t>
      </w:r>
      <w:r>
        <w:rPr>
          <w:rFonts w:cs="Courier New"/>
        </w:rPr>
        <w:t xml:space="preserve"> gehen Gerüchten nach und veröffentlichen ihre Rechercheergebnisse. Die Journalisten sehen in Falschmeldungen eine Gefahr für die Demokratie und gehen entsprechend bei der Prüfung vor.</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Wichtig ist, die Quelle der Nachricht zu prüfen und gerade bei unbekannten Absendern vorsichtig zu sein. Dabei hilft ein Blick ins Impressum oder auf das Profil. Hat das Portal kein oder ein dubioses </w:t>
      </w:r>
      <w:r>
        <w:rPr>
          <w:rFonts w:cs="Courier New"/>
          <w:b/>
        </w:rPr>
        <w:t>Impressum</w:t>
      </w:r>
      <w:r>
        <w:rPr>
          <w:rFonts w:cs="Courier New"/>
        </w:rPr>
        <w:t xml:space="preserve">, etwa nur eine Privatperson, dann spricht dies oft gegen eine glaubwürdige Quelle. Um den Kontakt der Site zu prüfen, kann man bei Google die URL eingeben und „site:“ davor schreiben. Nun zeigt Google alle Beiträge an, die auf der Seite veröffentlicht wurden. Sind diese sehr einseitig, handelt es sich wahrscheinlich nicht um eine objektive Quelle. Gibt man URL in Anführungszeichen ein, erhält man Treffer, bei denen über die Seite berichtet wird. </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Dadurch kann man feststellen, ob eine Seite beispielsweise in rechtsextremen Kreisen besonders beliebt ist. Sollen Bilder geprüft werden, ob sie im korrekten Zusammenhang gebraucht wurden, kann die Seite </w:t>
      </w:r>
      <w:r>
        <w:rPr>
          <w:rFonts w:cs="Courier New"/>
          <w:b/>
        </w:rPr>
        <w:t>TinEye</w:t>
      </w:r>
      <w:r>
        <w:rPr>
          <w:rFonts w:cs="Courier New"/>
        </w:rPr>
        <w:t xml:space="preserve"> hilfreich sein. Im Zweifel kann man eine Bildquelle per Rückwärtssuche mit Google (images.google.com) zurückverfolgen. Hierzu lädt man das Bild hoch oder zieht es direkt in die Suchleiste. Dabei analysiert Google das Bild inklusive Dateinamen und zeigt Webseiten an, auf denen dieses oder ähnliche Bilder zu finden sind. Bei You Tube Videos auf das Unload-Datum, Informationen zum Absenden und Kommentare acht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Am besten sollten Profile und Seiten in sozialen Netzwerken gemieden werden, die vor allem unseriöse Beiträge posten. Posten oder teilen Freunde „Fake News“, sollte man sie darauf hinweisen oder die Anzeigen so einstellen, dass man deren Beiträge nicht mehr sieht. Bei ungeeigneten Beiträgen, etwa Gewaltvideos, sollten sich Kinder an die Eltern wenden können. Diese sollten die Beiträge direkt dem Betreiber melden oder sich bei Verdacht auf Straftaten mit Screenshots an externe Beschwerdestellen wie internet-beschwerdestelle.de, jugendschutz.net oder sich an die Polizei wenden.</w:t>
      </w:r>
    </w:p>
    <w:p>
      <w:pPr>
        <w:pStyle w:val="Normal"/>
        <w:spacing w:lineRule="auto" w:line="240" w:before="0" w:after="0"/>
        <w:rPr>
          <w:rFonts w:cs="Courier New"/>
        </w:rPr>
      </w:pPr>
      <w:r>
        <w:rPr>
          <w:rFonts w:cs="Courier New"/>
        </w:rPr>
      </w:r>
    </w:p>
    <w:p>
      <w:pPr>
        <w:pStyle w:val="Normal"/>
        <w:spacing w:lineRule="auto" w:line="240" w:before="0" w:after="0"/>
        <w:rPr/>
      </w:pPr>
      <w:r>
        <w:rPr>
          <w:rFonts w:cs="Courier New"/>
        </w:rPr>
        <w:t xml:space="preserve">Hass im Netz kann man melden unter: hass-im-netz.info. Außerdem gibt es unter no-hate-speech.de Informationen dazu, wie man Vorfälle in den verschiedenen </w:t>
      </w:r>
      <w:r>
        <w:rPr>
          <w:rFonts w:cs="Courier New"/>
          <w:b/>
        </w:rPr>
        <w:t>Sozialen Netzwerken</w:t>
      </w:r>
      <w:r>
        <w:rPr>
          <w:rFonts w:cs="Courier New"/>
        </w:rPr>
        <w:t xml:space="preserve"> am besten melden kan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36"/>
        <w:szCs w:val="36"/>
      </w:rPr>
    </w:pPr>
    <w:r>
      <w:drawing>
        <wp:anchor behindDoc="0" distT="0" distB="0" distL="114935" distR="114935" simplePos="0" locked="0" layoutInCell="0" allowOverlap="1" relativeHeight="6">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i/>
        <w:i/>
        <w:szCs w:val="24"/>
      </w:rPr>
    </w:pPr>
    <w:r>
      <w:rPr>
        <w:i/>
        <w:szCs w:val="24"/>
      </w:rPr>
      <w:t>Bayerisches Schülerleistungsschreiben 2022</w:t>
    </w:r>
  </w:p>
  <w:p>
    <w:pPr>
      <w:pStyle w:val="Normal"/>
      <w:spacing w:before="0" w:after="98"/>
      <w:jc w:val="center"/>
      <w:rPr>
        <w:b/>
        <w:b/>
        <w:szCs w:val="24"/>
      </w:rPr>
    </w:pPr>
    <w:r>
      <w:rPr>
        <w:b/>
        <w:szCs w:val="24"/>
      </w:rPr>
      <w:t>Lösung</w:t>
    </w:r>
  </w:p>
  <w:p>
    <w:pPr>
      <w:pStyle w:val="Header"/>
      <w:rPr>
        <w:b/>
        <w:b/>
        <w:szCs w:val="24"/>
      </w:rPr>
    </w:pPr>
    <w:r>
      <w:rPr>
        <w:b/>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19:00Z</dcterms:created>
  <dc:creator>Steno</dc:creator>
  <dc:description/>
  <cp:keywords/>
  <dc:language>en-US</dc:language>
  <cp:lastModifiedBy>Klein</cp:lastModifiedBy>
  <dcterms:modified xsi:type="dcterms:W3CDTF">2022-02-02T16:28:00Z</dcterms:modified>
  <cp:revision>8</cp:revision>
  <dc:subject/>
  <dc:title/>
</cp:coreProperties>
</file>