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 xml:space="preserve">Texterfassung </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Arbeitszeit: 10 Minuten</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Seitenrand links 2,5 cm, Seitenrand rechts 2,5 cm</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Schriftart: Courier New</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Fließtexteingabe! (ohne Absatzschaltung)</w:t>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left"/>
        <w:rPr>
          <w:rFonts w:ascii="Courier New" w:hAnsi="Courier New" w:cs="Courier New"/>
          <w:b/>
          <w:b/>
        </w:rPr>
      </w:pPr>
      <w:r>
        <w:rPr>
          <w:rFonts w:cs="Courier New" w:ascii="Courier New" w:hAnsi="Courier New"/>
          <w:b/>
        </w:rPr>
      </w:r>
    </w:p>
    <w:p>
      <w:pPr>
        <w:pStyle w:val="Normal"/>
        <w:spacing w:lineRule="auto" w:line="240" w:before="0" w:after="0"/>
        <w:jc w:val="left"/>
        <w:rPr>
          <w:rFonts w:ascii="Courier New" w:hAnsi="Courier New" w:cs="Courier New"/>
        </w:rPr>
      </w:pPr>
      <w:r>
        <w:rPr>
          <w:rFonts w:cs="Courier New" w:ascii="Courier New" w:hAnsi="Courier New"/>
        </w:rPr>
      </w:r>
    </w:p>
    <w:p>
      <w:pPr>
        <w:pStyle w:val="Normal"/>
        <w:spacing w:lineRule="auto" w:line="240" w:before="0" w:after="0"/>
        <w:jc w:val="left"/>
        <w:rPr>
          <w:rFonts w:cs="Arial"/>
          <w:sz w:val="24"/>
          <w:szCs w:val="24"/>
        </w:rPr>
      </w:pPr>
      <w:r>
        <w:rPr>
          <w:rFonts w:cs="Courier New" w:ascii="Courier New" w:hAnsi="Courier New"/>
          <w:sz w:val="24"/>
          <w:szCs w:val="24"/>
        </w:rPr>
        <w:t xml:space="preserve">Schweben und genießen </w:t>
        <w:tab/>
      </w:r>
      <w:r>
        <w:rPr>
          <w:rFonts w:cs="Arial"/>
          <w:b/>
          <w:sz w:val="24"/>
          <w:szCs w:val="24"/>
        </w:rPr>
        <w:t>(Überschrift bitte nicht mitschreib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StandardWeb"/>
        <w:shd w:fill="FFFFFF" w:val="clear"/>
        <w:spacing w:before="120" w:after="120"/>
        <w:rPr/>
      </w:pPr>
      <w:r>
        <w:rPr>
          <w:rFonts w:cs="Courier New" w:ascii="Courier New" w:hAnsi="Courier New"/>
        </w:rPr>
        <w:t xml:space="preserve">Wer mit der Gondel in den Winterhimmel abhebt, wird mit klarer Fernsicht über verschneite Landschaft belohnt. Wie schwerelos schwebt der Ballon über weiße Wälder. Ab und an hört man das Rauschen des Propangasbrenners - ansonsten nur Stille. Über allem zu gleiten, das hat gerade im Winter seinen Reiz. Wenn die Sonne scheint, die Schneekristalle glitzern, ist eine Ballonfahrt ein besonderes Erlebnis. Die trockene und klare Luft sorgt für extrem gute Sichtverhältnisse. Die Landschaft wirkt viel weiter, und man entwickelt ein neues Empfinden für Nähe und Ferne. Mit Ballon und Passagieren geht es in der Fränkischen Schweiz über das felsige Gebiet, man schaut auf Fischweiher, verschneite Felder, kleine Dörfer mit schmucken Fachwerkhäusern. In den blätterlosen Laubwäldern kann man momentan sogar die Tiere von oben gut beobachten. Da in den Wintermonaten kein Gegenwind weht, lässt sich die trockene Kälte in luftiger Höhe gut aushalten. Normale Winterkleidung und stabiles, warmes Schuhwerk reichen aus. Himmelstouren in der kalten Jahreszeit haben vor allem einen entscheidenden Vorteil. Die Thermik fällt kaum ins Gewicht. Man kann deshalb den ganzen Tag über, teilweise bis zu sechs Stunden unterwegs sein. Man legt dann lange Strecken zurück. Im Sommer ist der Aufwind für Ballonfahrer eine Herausforderung. Da sich die Luft in Bodennähe stärker erwärmt und nach oben steigt, können sie nur kurz nach Sonnenaufgang oder kurz vor Sonnenuntergang starten. Alpenüberquerungen beispielsweise sind deshalb lediglich von Oktober bis Anfang April möglich, wenn die Wetterlage weite Flüge möglich macht. Mit der Nordföhnlage rauscht der Heißluftballon dann mit mehr als einhundert Stundenkilometern über die verschneiten Gipfel nach Italien. So ein Tagestrip ist der Traum eines jeden Ballonpiloten. Die Passagiere brauchen für so ein Abenteuer eine gute Konstitution. Sauerstoffflaschen stehen im Korb bereit, denn teilweise steigt bis auf fünftausendfünfhundert die offene Gondel. Das ist körperlich anstrengend, weil es zudem auch keine Sitzmöglichkeiten gibt. Es werden die Gäste deshalb gebeten, sich vorher von ihrem Arzt beraten zu lassen. Gerade ältere Menschen mit einer Vorerkrankung sollten vorsichtig sein. Im besten Fall wird man mit einer Fernsicht von bis zu siebzig Kilometern belohnt. Der Startplatz richtet sich danach, was die Passagiere sehen wollen, das kann ein Blick auf eine Stadtsilhouette sein oder ein Flug über Weinberge. Rund eintausend Ballone sind in Deutschland gemeldet. Bis zu zwölf Personen finden in den Korbgondeln Platz. Ein zweistündiger Flug ist ein beliebtes Geschenk zu runden Geburtstagen oder Jubiläen. Heiratsanträge wurden ebenfalls schon in der Gondel gemacht. Wer einen festen Termin bucht, sollte trotzdem Spontanität zeigen. Denn das Wetter muss mitspielen. Circa zwei Stunden vorher erhält man einen Anruf, ob es klappt. In den letzten Jahren hat die meteorologische Vorhersehbarkeit nachgelassen, das macht den Ballonpiloten etwas zu schaffen. Den Klimawandel merkt man nicht nur an extremen Wetterlagen, die immer öfter vorkommen. Auch der böige Wind am Abend nimmt immer mehr zu. Ballonfahren ist für das Spiel mit heißer Luft, die den schweren Korb trägt. Erst ein Temperaturunterschied von mehr als siebzig Grad zwischen der Luft in der Hülle und der Umgebung lässt den Ballon abheben. Lenken kann der Pilot oder die Pilotin nur nach oben und unten. Die genaue Route und den Landeplatz kann man schwer voraussagen. Ein Auto mit Anhänger fährt dem Ballon hinterher, um die Passagiere abzuholen und zum Startplatz zurückzubringen. Beim Ab- und auch beim Aufbau müssen die Gäste anpacken. Ballonfahren ist ein Gemeinschaftssport. Die Gäste sind immer sehr neugierig, viele fragen ganz genau nach. Nach gelungener Landung wird jeder Passagier, der seine erste Himmelsfahrt gemacht hat, in den Adelsstand der Ballonfahrer erhoben und bekommt von der Pilotin einen neuen Namen. Diese Taufzeremonie hat einen historischen Hintergrund. Früher war das Ballonfahren ausschließlich dem Adel vorbehalten. Im Krieg allerdings nutzte man die Sicht von oben für Spionagezwecke. Die meisten adeligen Fahrer kamen von solch einem Himmelfahrtskommando nicht lebend zurück, sie landeten auf feindlichem Gebiet. Die Lösung, einfache Soldaten wurden in den Adelsstand der Ballonfahrer erhoben. Als Belohnung dafür, dass sie sich in so große Gefahr begaben, versprach man ihnen die Ländereien, die während der Mission überflogen wurden. Wer auf einen Adelstitel keinen Wert legt und es lieber etwas komfortabler mag, für den gibt es zum Aufsteigen eine Alternative, den Zeppelin. Während der Ballon fährt, fliegt er. Das ähnelt einem Schwebezustand wie beim Tauchen. Im Zeppelin merkt man den Wind, weil man sich nicht von ihm treiben lässt. Von den zahlreichen Personen, die er jährlich an Bord hat, werden nur die wenigsten seekrank. Bis zu vierzehn Personen können in der Glaskabine des Zeppelins sitzen, der über den Bodensee bis ins Allgäu gelenkt wird. Besonders beliebt ist besonders die Frühlingszeit. Man fliegt über den See und erblickt die noch schneebedeckten Berge am Horizont. Wer mag, kann mit der Hilfe des Flugpiloten und unter Anleitung sogar versuchen, das Luftschiff in dreihundert Meter Höhe selbst zu navigieren. Im Gegensatz zu einer Ballonfahrt ist man zeitlich unabhängig. Die Gäste können ausschlafen, weil man nicht schon frühmorgens starten muss. Man weiß vorher schon, wohin man fliegt. Für passionierte Ballonfahrer ist das weniger reizvoll. Sie schwärmen von dem wohligen Gefühl der Ruhe und der Sanftheit des Dahingleitens. Sie sagen, dass das wie ein Reset im Kopf ist. Es zählt nur der Moment durch den man schwebt. Ein Zeppelin-Flug über den Bodensee in Richtung Berge ist ein unbeschreibbares Erlebnis. </w:t>
      </w:r>
      <w:r>
        <w:rPr>
          <w:rFonts w:cs="Courier New" w:ascii="Courier New" w:hAnsi="Courier New"/>
          <w:color w:val="222222"/>
        </w:rPr>
        <w:t>In der Regel legen Ballone während einer Fahrt in ein bis zwei Stunden zwischen fünf und dreißig Kilometer zurück. Der Gasballon kann mehrere Tage und Nächte fahren. Fahrten mit Gasballons sind im Gegensatz zum Heißluftballon geräuschlos. Es ist auch nachts möglich, mit einem Ballon zu fahren. Um dies durchführen zu dürfen, benötigt der Pilot eine Nachtfahrausbildung bzw. Nachtfahrerlaubnis. Üblicherweise startet man vor Sonnenaufgang, um im Hellen wieder zu landen. Da der Ballon nicht bzw. nur gering steuerbar ist, wäre die Landung auf einem unbekannten Gebiet im Dunkel der Nacht mit einem hohen Risiko verbunden. Da der Ballon mit dem Wind fährt, weht im Ballonkorb kein wahrnehmbarer Fahrtwind. Allerdings spürt man bei starkem Steigen einen Luftzug von oben und beim Sinken von unten.</w:t>
      </w:r>
      <w:r>
        <w:rPr>
          <w:rFonts w:cs="Courier New" w:ascii="Courier New" w:hAnsi="Courier New"/>
        </w:rPr>
        <w:t xml:space="preserve"> </w:t>
      </w:r>
    </w:p>
    <w:p>
      <w:pPr>
        <w:pStyle w:val="Normal"/>
        <w:spacing w:before="0" w:after="240"/>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footerReference w:type="default" r:id="rId4"/>
      <w:footerReference w:type="first" r:id="rId5"/>
      <w:type w:val="nextPage"/>
      <w:pgSz w:w="11906" w:h="16838"/>
      <w:pgMar w:left="1418" w:right="1418" w:gutter="0" w:header="567" w:top="1134" w:footer="425"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rFonts w:eastAsia="Arial"/>
      </w:rPr>
      <w:t xml:space="preserve"> </w:t>
    </w:r>
    <w:r>
      <w:rPr/>
      <w:fldChar w:fldCharType="begin"/>
    </w:r>
    <w:r>
      <w:rPr/>
      <w:instrText xml:space="preserve"> PAGE </w:instrText>
    </w:r>
    <w:r>
      <w:rPr/>
      <w:fldChar w:fldCharType="separate"/>
    </w:r>
    <w:r>
      <w:rPr/>
      <w:t>3</w:t>
    </w:r>
    <w:r>
      <w:rPr/>
      <w:fldChar w:fldCharType="end"/>
    </w:r>
    <w:r>
      <w:rPr>
        <w:rFonts w:eastAsia="Arial"/>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1340"/>
      <w:gridCol w:w="7024"/>
      <w:gridCol w:w="1275"/>
    </w:tblGrid>
    <w:tr>
      <w:trPr/>
      <w:tc>
        <w:tcPr>
          <w:tcW w:w="1340" w:type="dxa"/>
          <w:tcBorders/>
          <w:vAlign w:val="center"/>
        </w:tcPr>
        <w:p>
          <w:pPr>
            <w:pStyle w:val="Logolinks"/>
            <w:rPr>
              <w:lang w:val="en-US" w:eastAsia="en-US"/>
            </w:rPr>
          </w:pPr>
          <w:r>
            <w:rPr>
              <w:lang w:val="en-US" w:eastAsia="en-US"/>
            </w:rPr>
            <w:drawing>
              <wp:inline distT="0" distB="0" distL="0" distR="0">
                <wp:extent cx="751840" cy="1090930"/>
                <wp:effectExtent l="0" t="0" r="0" b="0"/>
                <wp:docPr id="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 descr=""/>
                        <pic:cNvPicPr>
                          <a:picLocks noChangeAspect="1" noChangeArrowheads="1"/>
                        </pic:cNvPicPr>
                      </pic:nvPicPr>
                      <pic:blipFill>
                        <a:blip r:embed="rId1"/>
                        <a:stretch>
                          <a:fillRect/>
                        </a:stretch>
                      </pic:blipFill>
                      <pic:spPr bwMode="auto">
                        <a:xfrm>
                          <a:off x="0" y="0"/>
                          <a:ext cx="751840" cy="1090930"/>
                        </a:xfrm>
                        <a:prstGeom prst="rect">
                          <a:avLst/>
                        </a:prstGeom>
                        <a:ln w="12700">
                          <a:solidFill>
                            <a:srgbClr val="FFFFFF"/>
                          </a:solidFill>
                        </a:ln>
                      </pic:spPr>
                    </pic:pic>
                  </a:graphicData>
                </a:graphic>
              </wp:inline>
            </w:drawing>
          </w:r>
        </w:p>
      </w:tc>
      <w:tc>
        <w:tcPr>
          <w:tcW w:w="7024" w:type="dxa"/>
          <w:tcBorders/>
          <w:vAlign w:val="center"/>
        </w:tcPr>
        <w:p>
          <w:pPr>
            <w:pStyle w:val="Heading"/>
            <w:spacing w:before="0" w:after="240"/>
            <w:contextualSpacing/>
            <w:rPr/>
          </w:pPr>
          <w:r>
            <w:rPr/>
            <w:t>BAYERISCHER</w:t>
            <w:br/>
            <w:t>STENOGRAFENVERBAND e. V.</w:t>
          </w:r>
        </w:p>
        <w:p>
          <w:pPr>
            <w:pStyle w:val="Subtitle"/>
            <w:rPr>
              <w:rFonts w:ascii="Times New Roman" w:hAnsi="Times New Roman" w:cs="Times New Roman"/>
              <w:i/>
              <w:i/>
              <w:sz w:val="28"/>
              <w:szCs w:val="28"/>
            </w:rPr>
          </w:pPr>
          <w:r>
            <w:rPr>
              <w:rFonts w:cs="Times New Roman" w:ascii="Times New Roman" w:hAnsi="Times New Roman"/>
              <w:i/>
              <w:sz w:val="28"/>
              <w:szCs w:val="28"/>
            </w:rPr>
            <w:t>Bayerisches Schülerleistungsschreiben 2019</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Eingespeicherter Text</w:t>
          </w:r>
        </w:p>
      </w:tc>
      <w:tc>
        <w:tcPr>
          <w:tcW w:w="1275" w:type="dxa"/>
          <w:tcBorders/>
          <w:vAlign w:val="center"/>
        </w:tcPr>
        <w:p>
          <w:pPr>
            <w:pStyle w:val="Logorechts"/>
            <w:jc w:val="both"/>
            <w:rPr/>
          </w:pPr>
          <w:r>
            <w:rPr>
              <w:rFonts w:eastAsia="Arial"/>
            </w:rPr>
            <w:t xml:space="preserve">  </w:t>
          </w:r>
          <w:r>
            <w:rPr>
              <w:lang w:val="en-US" w:eastAsia="en-US"/>
            </w:rPr>
            <w:drawing>
              <wp:inline distT="0" distB="0" distL="0" distR="0">
                <wp:extent cx="668655" cy="817245"/>
                <wp:effectExtent l="0" t="0" r="0" b="0"/>
                <wp:docPr id="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 descr=""/>
                        <pic:cNvPicPr>
                          <a:picLocks noChangeAspect="1" noChangeArrowheads="1"/>
                        </pic:cNvPicPr>
                      </pic:nvPicPr>
                      <pic:blipFill>
                        <a:blip r:embed="rId2"/>
                        <a:stretch>
                          <a:fillRect/>
                        </a:stretch>
                      </pic:blipFill>
                      <pic:spPr bwMode="auto">
                        <a:xfrm>
                          <a:off x="0" y="0"/>
                          <a:ext cx="668655" cy="817245"/>
                        </a:xfrm>
                        <a:prstGeom prst="rect">
                          <a:avLst/>
                        </a:prstGeom>
                        <a:ln w="12700">
                          <a:solidFill>
                            <a:srgbClr val="FFFFFF"/>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40"/>
      <w:jc w:val="both"/>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St1z0">
    <w:name w:val="WW8NumSt1z0"/>
    <w:qFormat/>
    <w:rPr>
      <w:rFonts w:ascii="Monotype Sorts" w:hAnsi="Monotype Sorts" w:cs="Monotype Sorts"/>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FuzeileZchn">
    <w:name w:val="Fußzeile Zchn"/>
    <w:qFormat/>
    <w:rPr>
      <w:rFonts w:ascii="Arial" w:hAnsi="Arial" w:cs="Arial"/>
      <w:sz w:val="12"/>
    </w:rPr>
  </w:style>
  <w:style w:type="character" w:styleId="DatumZchn">
    <w:name w:val="Datum Zchn"/>
    <w:qFormat/>
    <w:rPr>
      <w:rFonts w:ascii="Arial" w:hAnsi="Arial" w:cs="Arial"/>
    </w:rPr>
  </w:style>
  <w:style w:type="character" w:styleId="UnterschriftZchn">
    <w:name w:val="Unterschrift Zchn"/>
    <w:qFormat/>
    <w:rPr>
      <w:rFonts w:ascii="Arial" w:hAnsi="Arial" w:cs="Arial"/>
    </w:rPr>
  </w:style>
  <w:style w:type="character" w:styleId="UntertitelZchn">
    <w:name w:val="Untertitel Zchn"/>
    <w:qFormat/>
    <w:rPr>
      <w:rFonts w:ascii="Arial" w:hAnsi="Arial" w:cs="Arial"/>
    </w:rPr>
  </w:style>
  <w:style w:type="character" w:styleId="TitelZchn">
    <w:name w:val="Titel Zchn"/>
    <w:qFormat/>
    <w:rPr>
      <w:rFonts w:ascii="Arial" w:hAnsi="Arial" w:cs="Arial"/>
      <w:sz w:val="32"/>
    </w:rPr>
  </w:style>
  <w:style w:type="paragraph" w:styleId="Heading">
    <w:name w:val="Heading"/>
    <w:basedOn w:val="Normal"/>
    <w:next w:val="Normal"/>
    <w:qFormat/>
    <w:pPr>
      <w:spacing w:lineRule="auto" w:line="240" w:before="0" w:after="0"/>
      <w:contextualSpacing/>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E3">
    <w:name w:val="E3"/>
    <w:basedOn w:val="Normal"/>
    <w:qFormat/>
    <w:pPr>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jc w:val="center"/>
    </w:pPr>
    <w:rPr/>
  </w:style>
  <w:style w:type="paragraph" w:styleId="Footer">
    <w:name w:val="Footer"/>
    <w:basedOn w:val="Normal"/>
    <w:pPr>
      <w:spacing w:lineRule="auto" w:line="240" w:before="0" w:after="0"/>
      <w:jc w:val="right"/>
    </w:pPr>
    <w:rPr>
      <w:sz w:val="12"/>
    </w:rPr>
  </w:style>
  <w:style w:type="paragraph" w:styleId="Anschrift">
    <w:name w:val="Anschrift"/>
    <w:basedOn w:val="Normal"/>
    <w:qFormat/>
    <w:pPr>
      <w:keepLines/>
      <w:suppressAutoHyphens w:val="true"/>
      <w:spacing w:lineRule="exact" w:line="220" w:before="240" w:after="240"/>
      <w:jc w:val="left"/>
    </w:pPr>
    <w:rPr/>
  </w:style>
  <w:style w:type="paragraph" w:styleId="Datum">
    <w:name w:val="Datum"/>
    <w:basedOn w:val="Normal"/>
    <w:next w:val="Normal"/>
    <w:qFormat/>
    <w:pPr>
      <w:keepLines/>
      <w:suppressAutoHyphens w:val="true"/>
      <w:ind w:left="5670" w:hanging="0"/>
      <w:jc w:val="left"/>
    </w:pPr>
    <w:rPr/>
  </w:style>
  <w:style w:type="paragraph" w:styleId="Betreff">
    <w:name w:val="Betreff"/>
    <w:basedOn w:val="Normal"/>
    <w:qFormat/>
    <w:pPr>
      <w:spacing w:before="840" w:after="480"/>
      <w:jc w:val="left"/>
    </w:pPr>
    <w:rPr>
      <w:b/>
    </w:rPr>
  </w:style>
  <w:style w:type="paragraph" w:styleId="Signature">
    <w:name w:val="Signature"/>
    <w:basedOn w:val="Normal"/>
    <w:pPr>
      <w:spacing w:lineRule="auto" w:line="240" w:before="0" w:after="0"/>
      <w:jc w:val="left"/>
    </w:pPr>
    <w:rPr/>
  </w:style>
  <w:style w:type="paragraph" w:styleId="Anlagen">
    <w:name w:val="Anlagen"/>
    <w:basedOn w:val="Normal"/>
    <w:qFormat/>
    <w:pPr>
      <w:suppressAutoHyphens w:val="true"/>
      <w:spacing w:lineRule="auto" w:line="240" w:before="360" w:after="240"/>
      <w:jc w:val="left"/>
    </w:pPr>
    <w:rPr/>
  </w:style>
  <w:style w:type="paragraph" w:styleId="Logolinks">
    <w:name w:val="Logo-links"/>
    <w:basedOn w:val="Normal"/>
    <w:qFormat/>
    <w:pPr>
      <w:spacing w:lineRule="auto" w:line="240" w:before="0" w:after="0"/>
      <w:jc w:val="left"/>
    </w:pPr>
    <w:rPr/>
  </w:style>
  <w:style w:type="paragraph" w:styleId="Logorechts">
    <w:name w:val="Logo-rechts"/>
    <w:basedOn w:val="Logolinks"/>
    <w:qFormat/>
    <w:pPr>
      <w:jc w:val="right"/>
    </w:pPr>
    <w:rPr/>
  </w:style>
  <w:style w:type="paragraph" w:styleId="Subtitle">
    <w:name w:val="Subtitle"/>
    <w:basedOn w:val="Normal"/>
    <w:next w:val="Normal"/>
    <w:qFormat/>
    <w:pPr>
      <w:spacing w:lineRule="auto" w:line="240" w:before="0" w:after="0"/>
      <w:jc w:val="center"/>
    </w:pPr>
    <w:rPr/>
  </w:style>
  <w:style w:type="paragraph" w:styleId="StandardWeb">
    <w:name w:val="Standard (Web)"/>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7:33:00Z</dcterms:created>
  <dc:creator>Manuela Treindl</dc:creator>
  <dc:description/>
  <cp:keywords/>
  <dc:language>en-US</dc:language>
  <cp:lastModifiedBy>Manuela Treindl</cp:lastModifiedBy>
  <cp:lastPrinted>2019-02-27T10:42:00Z</cp:lastPrinted>
  <dcterms:modified xsi:type="dcterms:W3CDTF">2019-03-09T17:33:00Z</dcterms:modified>
  <cp:revision>3</cp:revision>
  <dc:subject/>
  <dc:title/>
</cp:coreProperties>
</file>