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cs="Arial"/>
          <w:b/>
          <w:b/>
        </w:rPr>
      </w:pPr>
      <w:r>
        <w:rPr>
          <w:rFonts w:cs="Arial" w:ascii="Arial" w:hAnsi="Arial"/>
          <w:b/>
        </w:rPr>
        <w:t>Autorenkorrektur 2</w:t>
      </w:r>
    </w:p>
    <w:p>
      <w:pPr>
        <w:pStyle w:val="Normal"/>
        <w:spacing w:lineRule="auto" w:line="240" w:before="0" w:after="0"/>
        <w:rPr>
          <w:rFonts w:ascii="Arial" w:hAnsi="Arial" w:cs="Arial"/>
          <w:b/>
          <w:b/>
        </w:rPr>
      </w:pPr>
      <w:r>
        <w:rPr>
          <w:rFonts w:cs="Arial" w:ascii="Arial" w:hAnsi="Arial"/>
          <w:b/>
        </w:rPr>
        <w:t>Arbeitszeit: 10 Minute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76" w:before="0" w:after="0"/>
        <w:rPr>
          <w:rFonts w:cs="Courier New"/>
        </w:rPr>
      </w:pPr>
      <w:r>
        <w:rPr>
          <w:rFonts w:cs="Courier New"/>
        </w:rPr>
        <w:t>Ein Gespräch auf Augenhöhe</w:t>
      </w:r>
    </w:p>
    <w:p>
      <w:pPr>
        <w:pStyle w:val="Normal"/>
        <w:spacing w:lineRule="auto" w:line="276" w:before="0" w:after="0"/>
        <w:rPr>
          <w:rFonts w:cs="Courier New"/>
        </w:rPr>
      </w:pPr>
      <w:r>
        <w:rPr>
          <w:rFonts w:cs="Courier New"/>
        </w:rPr>
      </w:r>
    </w:p>
    <w:p>
      <w:pPr>
        <w:pStyle w:val="Normal"/>
        <w:spacing w:lineRule="auto" w:line="276" w:before="0" w:after="0"/>
        <w:rPr/>
      </w:pPr>
      <w:r>
        <w:rPr>
          <w:rFonts w:cs="Courier New"/>
        </w:rPr>
        <w:t xml:space="preserve">Eine Spritztour mit dem Auto und das ganz ohne Führerschein – keine gute Idee, vor allem, wenn es der Polizei auffällt und man vor Gericht muss. Dort blickt der Richter von seinem Stuhl herab und verhängt mit einem wütenden Hammerschlag eine saftige Ladung Sozialstunden. In einer Stadt wie Landshut oder Deggendorf in Niederbayern ist das nicht so. Viele solcher Fälle gehen dort an den Teen-Court, der auch Schülergericht genannt wird. Hier tragen junge Menschen die Robe. Wenn ein Jugendlicher um ersten Mal mit dem Gesetz in Konflikt gerät, soll dort eine Straftat verhindert werden. Denn wenn Gleiche auf Augenhöhe mit den Tätern sprechen, sollen ihnen mehr Reue und ein neuer Blickwinkel entstehen. Das senkt die Quote der Täter. Im Schülergericht wurden mehrere Fälle verhandelt. Dass der Teen-Court in Landshut schon seit zehn Jahren besteht und über zweihundert Fälle behandelt hat, zeigt, dass das Projekt erfolgreich. Deshalb haben immer mehr Städte in Bayern Schülergerichte, zuletzt Deggendorf und München, aber auch in Neu-Ulm, Augsburg, Memmingen, Ingolstadt, Ansbach, Aschaffenburg, Dillingen, Passau und Regensburg. Pädagogen koordinieren den Verlauf des Projekts. Sie kümmern sich um die organisatorische Arbeit, geben die Fälle an die Schüler und werben neue Jugendliche an. Sie sind auch bei den Verhandlungen, um im Notfall einzugreifen. </w:t>
      </w:r>
    </w:p>
    <w:p>
      <w:pPr>
        <w:pStyle w:val="Normal"/>
        <w:spacing w:lineRule="auto" w:line="276" w:before="0" w:after="0"/>
        <w:rPr>
          <w:rFonts w:cs="Courier New"/>
        </w:rPr>
      </w:pPr>
      <w:r>
        <w:rPr>
          <w:rFonts w:cs="Courier New"/>
        </w:rPr>
      </w:r>
    </w:p>
    <w:p>
      <w:pPr>
        <w:pStyle w:val="Normal"/>
        <w:spacing w:lineRule="auto" w:line="276" w:before="0" w:after="0"/>
        <w:rPr/>
      </w:pPr>
      <w:r>
        <w:rPr>
          <w:rFonts w:cs="Courier New"/>
        </w:rPr>
        <w:t xml:space="preserve">In Deggendorf und Landshut übernehmen die jeweiligen Sozialpädagogen. Sie beginnen mit einem theoretischen Teil, bei dem das Projekt beschrieben wird. Woher kommen die Akten, wie geht man am besten mit um und welche Fällen werden behandelt. Sie legen auch viel Wert auf die Schweigepflicht und wie man sich passende Fragen für Verhandlungen erarbeitet. Es ist wichtig, dass man sie so schreibt, dass der Täter sie nicht nur mit Ja und Nein beantworten kann, sondern eine Geschichte erzählt. Wer Richter werden will, muss Jahre ein ein Jurastudium stecken. Beim Teen-Court dauert die Ausbildung zwei Tage. Vor den ersten Verhandlungen gibt es Vorbereitungen. Die zukünftigen Schülerrichter brauchen auch ein Training, das ihnen hilft, mit den Tätern umzugehen, Informationen aus ihnen herauslocken und bestimmte Eigenschaften in Gestik und Mimik erkennen zu können. das ist nicht alles. Es muss natürlich  noch erklärt werden, was Sanktionen und Fristen angemessen sind. Es gibt auch eine Einführung bei der Anwaltschaft. Es wird in die Kammer gegangen und angeschaut, was dort aufbewahrt wird – von Substanzen bis zu Schusswaffen ist da alles dabei. Eine Frage ist noch, welche Fälle die Schülerrichter übernehmen dürfen. Die Schülerrichter werden zuletzt bei diesem Termin eingeschworen und unterschreiben die Pflichtserklärung. Bei den Fällen des Teen-courts kann es sich zum Beispiel um eine Körperverletzung handeln Einfacher Diebstahl, Trunkenheit am Steuer oder Sachbeschädigung landen aber auch oft bei den Richtern. Die Verhandlungen laufen dabei immer gleich ab. Die Staatsanwaltschaft schickt die Ordner für einen Fall an die Pädagogen, die für den Tee-Court in ihrer Stadt zuständig sind. Sie haben ein passendes Team – abhängig von Geschlecht und Alter – aus drei Schülerrichtern zusammen. Diese informieren sich über den Fall und sprechen ausführlich mit den Tätern. Vorteil für sie ist, dass sie keinen Eintrag ins Zeugnis erhalten, solange sie die Strafe der Schülerrichter erfüllen. Außerdem würde es bei einer normalen Gerichtsverhandlung einfach Sozialstunden als Urteil geben. </w:t>
      </w:r>
    </w:p>
    <w:p>
      <w:pPr>
        <w:pStyle w:val="Normal"/>
        <w:spacing w:lineRule="auto" w:line="276" w:before="0" w:after="0"/>
        <w:rPr>
          <w:rFonts w:cs="Courier New"/>
        </w:rPr>
      </w:pPr>
      <w:r>
        <w:rPr>
          <w:rFonts w:cs="Courier New"/>
        </w:rPr>
      </w:r>
    </w:p>
    <w:p>
      <w:pPr>
        <w:pStyle w:val="Normal"/>
        <w:spacing w:lineRule="auto" w:line="276" w:before="0" w:after="0"/>
        <w:rPr/>
      </w:pPr>
      <w:r>
        <w:rPr>
          <w:rFonts w:cs="Courier New"/>
        </w:rPr>
        <w:t xml:space="preserve">Diese gehören zwar auch zum Betrieb des Schülergerichts, allerdings sind auch Ansätze möglich, die individuell zum Fall passen. Es geht um Bestrafung, sondern eher um eine Aktion. Aus diesem Grund können die Schülerrichter meist frei entscheiden, was eine angemessene Lösung für das Delikt ist. </w:t>
      </w:r>
    </w:p>
    <w:p>
      <w:pPr>
        <w:pStyle w:val="Normal"/>
        <w:spacing w:lineRule="auto" w:line="276" w:before="0" w:after="0"/>
        <w:rPr>
          <w:rFonts w:cs="Courier New"/>
        </w:rPr>
      </w:pPr>
      <w:r>
        <w:rPr>
          <w:rFonts w:cs="Courier New"/>
        </w:rPr>
      </w:r>
    </w:p>
    <w:p>
      <w:pPr>
        <w:pStyle w:val="Normal"/>
        <w:spacing w:lineRule="auto" w:line="276" w:before="0" w:after="0"/>
        <w:rPr/>
      </w:pPr>
      <w:r>
        <w:rPr>
          <w:rFonts w:cs="Courier New"/>
        </w:rPr>
        <w:t xml:space="preserve">Nur bei den Sozialstunden sind höchstens zwanzig Stunden möglich. Dazu kommt es nur, wenn der Täter sich bereits aus Eigeninitiative entschuldigt hat. Manche Eltern und Täter haben Zweifel am Teen-Court. Das häufigste Problem ist, die straffälligen Schüler nicht zum Gerichtstermin kommen. Dann haben sie Chance vertan und der Ordner wird zurück an die Staatsanwaltschaft geschickt. Das kann auch am Einfluss der Eltern liegen. </w:t>
      </w:r>
    </w:p>
    <w:p>
      <w:pPr>
        <w:pStyle w:val="Normal"/>
        <w:spacing w:lineRule="auto" w:line="276" w:before="0" w:after="0"/>
        <w:rPr>
          <w:rFonts w:cs="Courier New"/>
        </w:rPr>
      </w:pPr>
      <w:r>
        <w:rPr>
          <w:rFonts w:cs="Courier New"/>
        </w:rPr>
      </w:r>
    </w:p>
    <w:p>
      <w:pPr>
        <w:pStyle w:val="Normal"/>
        <w:spacing w:lineRule="auto" w:line="276" w:before="0" w:after="0"/>
        <w:rPr>
          <w:rFonts w:cs="Courier New"/>
        </w:rPr>
      </w:pPr>
      <w:r>
        <w:rPr>
          <w:rFonts w:cs="Courier New"/>
        </w:rPr>
        <w:t>Welche Auswirkung Eltern haben können, wird an einem alten Fall gesagt. Ein Jugendlicher, der wegen eines auffrisierten Rollers vor das Jugendgericht musste. Sein Vater hat jedoch das Konzept des Tee-Courts nicht verstanden, egal, wie oft man es ihm gesagt hat. Er wollte nicht sehen, warum die Tat seines Sohnes nachverfolgt wurde und dass das Schülergericht nur Vorteile für seinen Sohn hat. Am Ende nahm er seinen Sohn, der die ganze Zeit  nichts gesagt hatte, einfach wieder mit. Das war aber ein Fall. Sich ehrenamtlich als Schülerrichter zu engagieren, bringt Vorteile mit sich. Wer zum Beispiel in der Zukunft Jura studieren will, kann dank des Teen-Courts in die Welt der Gesetze und Gerichte reinschnuppern. Das Ehrenamt ist außerdem nicht sonderlich zeitaufwendig, da man sich für jeden Fall freiwillig meldet. Jeder kann, niemand muss. Viele Richter entwickeln mit jedem Fall mehr Mut und lernen so einige Tricks im Bereich die sich im Leben als nützlich beweisen können.</w:t>
      </w:r>
    </w:p>
    <w:p>
      <w:pPr>
        <w:pStyle w:val="Normal"/>
        <w:spacing w:lineRule="auto" w:line="240" w:before="0" w:after="0"/>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sz w:val="36"/>
        <w:szCs w:val="36"/>
      </w:rPr>
    </w:pPr>
    <w:r>
      <w:drawing>
        <wp:anchor behindDoc="0" distT="0" distB="0" distL="114935" distR="114935" simplePos="0" locked="0" layoutInCell="0" allowOverlap="1" relativeHeight="4">
          <wp:simplePos x="0" y="0"/>
          <wp:positionH relativeFrom="column">
            <wp:posOffset>19050</wp:posOffset>
          </wp:positionH>
          <wp:positionV relativeFrom="paragraph">
            <wp:posOffset>-201930</wp:posOffset>
          </wp:positionV>
          <wp:extent cx="751840" cy="1089660"/>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19" t="-13" r="-19" b="-13"/>
                  <a:stretch>
                    <a:fillRect/>
                  </a:stretch>
                </pic:blipFill>
                <pic:spPr bwMode="auto">
                  <a:xfrm>
                    <a:off x="0" y="0"/>
                    <a:ext cx="751840" cy="10896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435600</wp:posOffset>
          </wp:positionH>
          <wp:positionV relativeFrom="paragraph">
            <wp:posOffset>-68580</wp:posOffset>
          </wp:positionV>
          <wp:extent cx="669290" cy="816610"/>
          <wp:effectExtent l="0" t="0" r="0" b="0"/>
          <wp:wrapSquare wrapText="bothSides"/>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21" t="-17" r="-21" b="-17"/>
                  <a:stretch>
                    <a:fillRect/>
                  </a:stretch>
                </pic:blipFill>
                <pic:spPr bwMode="auto">
                  <a:xfrm>
                    <a:off x="0" y="0"/>
                    <a:ext cx="669290" cy="816610"/>
                  </a:xfrm>
                  <a:prstGeom prst="rect">
                    <a:avLst/>
                  </a:prstGeom>
                </pic:spPr>
              </pic:pic>
            </a:graphicData>
          </a:graphic>
        </wp:anchor>
      </w:drawing>
    </w:r>
    <w:r>
      <w:rPr>
        <w:rFonts w:cs="Arial" w:ascii="Arial" w:hAnsi="Arial"/>
        <w:sz w:val="36"/>
        <w:szCs w:val="36"/>
      </w:rPr>
      <w:t xml:space="preserve">BAYERISCHER </w:t>
    </w:r>
  </w:p>
  <w:p>
    <w:pPr>
      <w:pStyle w:val="Normal"/>
      <w:spacing w:before="0" w:after="98"/>
      <w:jc w:val="center"/>
      <w:rPr/>
    </w:pPr>
    <w:r>
      <w:rPr>
        <w:rFonts w:cs="Arial" w:ascii="Arial" w:hAnsi="Arial"/>
        <w:sz w:val="36"/>
        <w:szCs w:val="36"/>
      </w:rPr>
      <w:t>STENOGRAFENVERBAND e. V.</w:t>
    </w:r>
    <w:r>
      <w:rPr>
        <w:sz w:val="32"/>
      </w:rPr>
      <w:t xml:space="preserve"> </w:t>
    </w:r>
  </w:p>
  <w:p>
    <w:pPr>
      <w:pStyle w:val="Normal"/>
      <w:spacing w:before="0" w:after="98"/>
      <w:jc w:val="center"/>
      <w:rPr>
        <w:i/>
        <w:i/>
        <w:szCs w:val="24"/>
      </w:rPr>
    </w:pPr>
    <w:r>
      <w:rPr>
        <w:i/>
        <w:szCs w:val="24"/>
      </w:rPr>
      <w:t>Bayerisches Schülerleistungsschreiben 2023</w:t>
    </w:r>
  </w:p>
  <w:p>
    <w:pPr>
      <w:pStyle w:val="Normal"/>
      <w:spacing w:before="0" w:after="98"/>
      <w:jc w:val="center"/>
      <w:rPr>
        <w:b/>
        <w:b/>
        <w:szCs w:val="24"/>
      </w:rPr>
    </w:pPr>
    <w:r>
      <w:rPr>
        <w:b/>
        <w:szCs w:val="24"/>
      </w:rPr>
      <w:t>Eingespeicherter Text</w:t>
    </w:r>
  </w:p>
  <w:p>
    <w:pPr>
      <w:pStyle w:val="Header"/>
      <w:rPr>
        <w:b/>
        <w:b/>
        <w:szCs w:val="24"/>
      </w:rPr>
    </w:pPr>
    <w:r>
      <w:rPr>
        <w:b/>
        <w:szCs w:val="24"/>
      </w:rPr>
    </w:r>
  </w:p>
</w:hd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ourier New" w:hAnsi="Courier New" w:eastAsia="Calibri" w:cs="Times New Roman"/>
      <w:color w:val="auto"/>
      <w:sz w:val="24"/>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6:54:00Z</dcterms:created>
  <dc:creator>Steno</dc:creator>
  <dc:description/>
  <cp:keywords/>
  <dc:language>en-US</dc:language>
  <cp:lastModifiedBy>Manuela Treindl</cp:lastModifiedBy>
  <dcterms:modified xsi:type="dcterms:W3CDTF">2023-02-15T10:40:00Z</dcterms:modified>
  <cp:revision>14</cp:revision>
  <dc:subject/>
  <dc:title/>
</cp:coreProperties>
</file>