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Autorenkorrektur 2 – Arbeitszeit: 10 Minuten</w:t>
      </w:r>
    </w:p>
    <w:p>
      <w:pPr>
        <w:pStyle w:val="Normal"/>
        <w:rPr>
          <w:rFonts w:ascii="Arial" w:hAnsi="Arial" w:cs="Arial"/>
        </w:rPr>
      </w:pPr>
      <w:r>
        <w:rPr>
          <w:rFonts w:cs="Arial" w:ascii="Arial" w:hAnsi="Arial"/>
        </w:rPr>
        <w:t>Linker Rand 2,5 cm, Rechter Rand 2,5 c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lüchtlinge werden Freun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Ziemlich neue Freund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r Bayerische Jugendring versteht sein aktuelles Aktionsprogramm Flüchtlinge werden Freunde als praktisches Vorhaben, als einen Beitrag zum nationalen Integrationsplan und zur Flüchtlingsthemati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iele Menschen haben im letzten Jahr in Bayern Zuflucht gesucht. Dem BJR sind junge Flüchtlinge ein besonderes Anliegen. Er nimmt seine Rolle als Interessenvertretung für alle jungen Menschen wahr, formuliert politische Förderungen und wird darüber hinaus mit dem Programm „Flüchtlinge werden Freunde“ aktiv. Dies beinhaltet drei wesentliche Ansätz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ie Arbeitsgruppe des Landesvorstands hat vor allem die Aufgabe, Expertinnen und Experten zu diesem Thema ins Gespräch zu brinen, jugendpolitische Positionen abustimmen und den Landesvorstand bei der Umsetzung der Ziele des Aktionsprogramms zu beraten. Schon in der ersten Sitzung hat die Arbeitsgruppe diese Aufgaben wahrgenommen und konstruktiv über die folgenden Kernbotschaften des Aktionspgramms diskutier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r BJR versteht sich als Sprachrohr für junge Menschen in Bayern. Er setzt sich für die Rechte und Interessen junger Flüchtlinge e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Junge Flüchtlinge sind Expertinnen und Experten in eigener Sache. Der BJR beteiligt sie an der Durchführung des Aktionsprogram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r BJR unterstützt seine Mitgliedsorganisationen dabei, ihre Angebote für Flüchtlinge zu öffnen. Er will die gesellschaftliche Teilhabe von jungen Flüchtlingen erreichen und stärk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Sitzungen setzten sich die Mitglieder der Arbeitsgruppe mit den Themen Regelungen zur Unterbringung und Versorgung junger Flüchtlinge in Bayern und Junge Flüchtlinge in der Schule auseinander. In den Runden wird auch über den Stand des Aktionsprogramms erzählt und in der Folge etwa über Auswahlkriterien der Projektregionen berat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trukturprojek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ie Durchführung eines Strukturprojekts dient besonders dazu, die erwähnten Maßnahmen im Programm in die Tat umzusetzen. Im Innern geht es darum, junge Flüchtlinge mit Mitteln der Jugendarbeit zu erreichen und ihnen Perspektiven eröffnen. Das Projekt richtet sich somit in erster Linie an Fachkräfte der Jugendarbeit. Die Angebote sollen auf begleitete und unbegleitete junge Flüchtline ausgerichtet sein. Die Ziele des Projektes werden modellhaft in sieben Projektregionen bzw. sieben Stadt- und Kreisjugendringen umgesetzt und verankert, in denen die Kooperationspartner/</w:t>
        <w:noBreakHyphen/>
        <w:t>innen im Rahmen der Arbeit aktiv sind. Zwar wurden die Anträge auf Rödermittel beim Asyl, Integrations und Flüchtlingsfonds (AMIF) und beim Bundesamt für Migration und Flüchtlinge (BAMF) nicht bewilligt, doch stemmt der BJR eine kleiner Version aus eigenen Mitteln bzw. dem Kinder- und Jugendprogramm des Freistaa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Kommunikations-Plattfor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ie Anfang Mai gelaunchte Website www.fluechtlinge-werden-freunde.de versteht sich als Informations- und Vernetzungsplattform für alle, die ein Projekt mit Flüchtlingen initiieren - ob es im ersten Schritt darum geht, die Räume für Jugendliche mit Fluchterfahrung zu öffnen, ein Willkommen zu organisieren oder Ortserkundungen anzubieten. Diese Seite möchte zudem Sprchrohr sein für junge Flüchtlinge und ihre Unterstützer/</w:t>
        <w:noBreakHyphen/>
        <w:t>innen, die jugendpolitisch aktiv sind. Wer in der Jugendarbeit wo in Bayern bereits aktiv ist in der Kooperation mit jungen Flüchtlingen, zeigt eine interaktive Karte auf der Homepage. Es werden Informationen für und über Jugendarbeit und Jugendpolitik, Projekte und Kampagnen, Materialien und Veranstaltungen zur Verfügung gestell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i diversen Diskussionen und Fachtagungen zum Thema standen immer wieder folgende Punkte im Mittelpunk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o finde ich grundlegende Informationen zu Zahlen und Unterkunftsformen beziehungsweise Möglichkeiten der Kontaktaufnah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elche Möglichkeiten von Projekten, Maßnahmen etc. der Jugendarbeit existier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elche Stellen sind für welche Themen im Bereich der Flüchtlingsthematik zuständi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er sind Ansprechpartner/-innen, wenn es um Fragen zu Asylrecht, Schule, Ausbildung, Gesundheit oder Wohnsituation ge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Erfahrungsaustausch aus der Praxis: Wie nehme ich Kontakt mit jungen Flüchtlingen auf? Welche Rolle spielen kulturelle Aspekte etwa bei der Kontaktaufnahme bzw. </w:t>
        <w:noBreakHyphen/>
        <w:t>pfle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utor Ibrahim Dourra Maiga, BJR, Münch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lüchtlinge Willkomm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reunde aus aller Wel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ast-Freundschaft für Menschen auf der Flucht ist das Thema der Jahresaktion 2015 der Deutschen Pfadfinderschaft in Kooperation mit dem internationalen Missionswerk missio. 95.000 Kinder und Jugendlich sind aufgerufen, akiv zu werd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lüchtlinge haben einen beschwerlichen oft langen Weg hinter sich, besonders Kinderleiden darunter. Ziel der Deutschen Pfdfinderschaft Sankt Georg (DPSG) ist es, diese Menschen in Deutschland willkommen zu heißen. Die Pfadfinderinnen und Pfadfinder möchten mit Beispiel vorangehen und Deutschland gastfreundlicher machen. Wie meist inder DPSG werden die Aktionen vor Ort dezentral organisiert. Das heißt, die Stämme entscheiden, ob und wie sie auf Flüchtlinge zugehen und welche Aktivitäten sie bieten. Vielfach entstehen Kontakte erst privat und werden dannn in die Stammesebene eingebracht. So hatte um Beispiel Vera Mühlhans, Vorsitzende des Stammes Dominikus Savio in Benediktbeuern, über ihr Elternhaus und einen Kreis von Helfern mit der Aufnahme von Flüchtlingen zu tun. Dabei lernte sie eine Mutter aus Eritrea und ihre Kinder im Alter von sechs, acht und neune Jahren kennen,die über den Sudan nach Deutschland geflohen war. Vera nahm die drei Kleinen eine Woche nach ihrer Ankunft in die Gruppenstunde mit, wo sie gleich angenommen war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ltag statt Projek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ir sehen alles gar nicht als Projekt, sondern als ganz norma. Die drei gehören dazu wie alle anderen auch“, sagt Vera, freut sich aber, dass nach dem wenigen Englisch am Anfang ale drei mittlerweile ziemlich gut Deutsch sprechen. An Veränderungen im Stamm bemerkt sie höchstens, „dass in unserer Pause viel mehr geteilt wird, weil die drei meistens mehr von ihrem Essen abgeben, als sie selber ess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r Stamm Guy de Larigaudie in Kissing bei Augsburg hat mehr mit erwachsenen Flüchtlingen im Alter von 18 bis 27 zu tun. Die Pfadfinder helfen sie beim wöchentlichen Deutschunterricht, beim Einrichten des Wohnheims, man spielt gemeinsam Fußball oder backt Plätzchen. Seit Mai 2015 lernen Kinder aus syrischen Flüchtlingsfamilien in den Gruppenstunden das normale Pfadfinderleben kennen. Von diesem Engagement profitieren durch Austausch alle, wie die Stammesvorsitzende der Kissinger, Elena Böck, beto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utorin Kerstin Krause-Rauscher, Journalistin und hauptberufl. DPSG-Referentin für Öffentlichkeitsarbe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ünchen beweist sich als „Weltstadt mit Herz“</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roßer Bahnhof für junge Flüchtlin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lüchtlinge in der Bayernkaserne in München haben seit Ende 2015 ihre Freizeitstätte, denn seitdem hat das LOK Arrival an sieben Tagen pro Woche geöffnet. Und in ganz München hilft ihnen das Projekt Willkommen in München beim Neustart in der Stad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ischtennis, Federball, Indoor-Fußball, Musik, Spiele, Malstifte und mehr - in der LOK Arrival finden junge Flüchtlinge aus der Kaserne Raum für Begegnung, gemeinsamen Freizeitspaß und mit Mirjam Scheck und Severin Schwarzhuber zwei Ansprechpersonen. Bis zu 80 Jungen und Mädchen benutzen das Angebot täglich, und wenn wir am Abend zusammen Fußball schauen, ist die Halle rummsvoll, erzählt Scheck. Außerdem können die Jugendlichen hier Computer mit Internetzugang nutz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check und Schwarzhuber sind immer am Dienstag bis Samstag vor Ort - sonntags und montags übernehmen Hilfskräfte der Firma Jonas Better Place/JBP. Das Projekt in der Halle 23 der Bayernkaserne ist organisatorisch an die nahe gelegene Freizeitstätte LOK Freimann des Kreisjugendrings München-Stadt angegliedert - daher der Name LOK Arrival. Der soll sagen: Hier kümmert sich der KJR um die neu in München lebenden Kinder und Jugendlichen. „Wir wollen diesen jungen Menschen zeigen, dass sie in München gern gesehen sind“, sagt LOK-Leiter Eric Schwencke. Denn wie in anderen Freizeitstätte des KJR sind auch die Angebote der LOK Arrival nicht nur auf Sport und Spaß begrenzt, sondern bieten Bildungs- und Freizeitangebote und ermglichen Zugang zu einer Anlaufstation für alle Fragen und Nö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aktisch willkomm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enau das ist auch Ziel der KJR-Projektstelle „Willkommen in München“ (WiM). Fünf Kräfte unterstützen hier seit März unbegleitete Minderjährige (uM) in der ganzen Stadt mit Freizeitangeboten und tagesstrukturierenden Angeboten. Die Palette reicht von Sport- über Kreativangebote bis zu Aktionen wie Fahrradreparaturworkshops, Theaterbesuchen oder Ausflügen. Darüber findet einmal wöchentlich eine reine Mädchenaktion stat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Ein Punkt des Projekts ist es, jugendlichen Flüchtlingen den Zugang zu Münchner Jugendzentren und Freizeitstätten zu erleichter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ztere unterstützt WiM dabei, auch die Bedürfnisse Flüchtlinge in ihre Angebotsplanung einzubeziehen. Das WiM-Team unterstützt dabei die Freizeitstätten als auch die Einrichtungen beratend und persone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s Weiteren macht das Team ehrenamtliche Arbeit für Jugendverbände, Vereine und bürgerschaftliches Engagement zugänglich. Außerdem berät WiM Vereine und Jugendverbände, wie gelingende Angebote aussehen können, und fungiert als Schnittstelle zwischen der Unterbringungseinrichtung und engagierten Menschen und Organisation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utor Fabian Pfundmeier: Großer Bahnhof für junge Flüchtlinge, aus: juna-Magazin des Bayerischen Jugendring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illkommenskultur im Landkreis stärk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astfreundliches Mittelfrank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s Ziel ist klar: „den positiven Austausch zwischen der einheimischen Bevölkerung und den Flüchtlingen zu fördern“. Bei der Umsetzung arbeiten Kommunale Jugendarbeit und KJR Erlangen-Höchstadt mit dem gemeinsamen Jugendprojekt „Flüchtlinge willkommen“ Hand in H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schläge, Krisen und Krieg in Afghanistan, Ägypten, Somalia und Syrien. Was in der Zeitung weit weg ist, betrifft unsauch vor der eigenen Haustür - vor allem in Gestalt von jungen Flüchtlingen. Wir im Landkreis Erlangen-Höchstadt sind davon überzeugt: Das geht unsere Jugendarbeit etwas an - wir tragen Verantwortung. Aus diesem Grunde haben KOJA und KJR des Landkreises Erlangen-höchstadt Ende 2014 das Jugendprojekt „Flüchtlinge willkommen“ mit einem offiziellen Vertrag ins Leben gerufen. Nach intensiver halbjähriger Vorberietungszeit begann es am 10. Februar 201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s Projekt richtet sich an Organisationen der Jugendarbeit, Schulen, auch einzelne Schulgruppen, und Privatpersonen, die sich um Flüchtlinge kümmer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s bietet Beratung, finanzielle Unterstützung von bis zu 500 Euro und im Projektzeitraum bis Juli 2016 zwei Foren für gegenseitigen Austausch und gutes Miteinander. So wollen wir den Austausch zwischen Kulturen und Menschen fördern, über Hintergründe von Migration, Flucht und Asyl aufklären sowie die Willkommenskultur und Hilfsbereitschaft bei uns im Landkreis stärken - kurz: an gelungener kultureller Vielfalt und einem Klima der weltoffenen Mitmenschlichkeit arbeit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Ob syrisch-deutsches Kochen, oder Maßnahmen zu interkultureller Kommunikation, die Angebote werden genutzt. Elf Aktionen zu Sport, Begegnung und Bildung wurden bis Mitte Juni 2015 bereits gefördert. Wir sind sicher, dass unter anderem Träger der Jugendarbeit auch weiterhin Projektaktionen für junge Flüchtlinge anbieten und an einer Willkommenskultur arbeiten. Auch die Teilnehmer/-innen der Frühjahrsvollversammlung des KJR und eines Forums im Juli 2015 bearbeiteten und belebten das Thema „Flüchtlinge und Jugendarbeit“ inhatlich.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e des Jahres wollen wir mit allen das Projekt inhaltlich und finanziell ausarbeiten und über eine Fortsetzung berat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utoren: Dominik Hertel, stellv. Vorsitzender KJR Erlangen-Höchstadt, und Helge Höppner, Dipl. Sozialpädagoge (FH), Amt für Kinder, Jugend und Familie des Landkreises Erlangen-Höchstadt</w:t>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BAYERISCHER</w:t>
    </w:r>
  </w:p>
  <w:p>
    <w:pPr>
      <w:pStyle w:val="Header"/>
      <w:jc w:val="center"/>
      <w:rPr>
        <w:rFonts w:ascii="Arial" w:hAnsi="Arial" w:cs="Arial"/>
      </w:rPr>
    </w:pPr>
    <w:r>
      <w:rPr>
        <w:rFonts w:cs="Arial" w:ascii="Arial" w:hAnsi="Arial"/>
      </w:rPr>
      <w:t>STENOGRAFENVERBAND e. V.</w:t>
    </w:r>
  </w:p>
  <w:p>
    <w:pPr>
      <w:pStyle w:val="Header"/>
      <w:jc w:val="center"/>
      <w:rPr>
        <w:rFonts w:ascii="Arial" w:hAnsi="Arial" w:cs="Arial"/>
      </w:rPr>
    </w:pPr>
    <w:r>
      <w:rPr>
        <w:rFonts w:cs="Arial" w:ascii="Arial" w:hAnsi="Arial"/>
      </w:rPr>
    </w:r>
  </w:p>
  <w:p>
    <w:pPr>
      <w:pStyle w:val="Header"/>
      <w:jc w:val="center"/>
      <w:rPr>
        <w:i/>
        <w:i/>
        <w:sz w:val="28"/>
        <w:szCs w:val="28"/>
      </w:rPr>
    </w:pPr>
    <w:r>
      <w:rPr>
        <w:i/>
        <w:sz w:val="28"/>
        <w:szCs w:val="28"/>
      </w:rPr>
      <w:t>Bayerisches Schülerleistungsschreiben 2016</w:t>
    </w:r>
  </w:p>
  <w:p>
    <w:pPr>
      <w:pStyle w:val="Header"/>
      <w:jc w:val="center"/>
      <w:rPr>
        <w:b/>
        <w:b/>
        <w:sz w:val="28"/>
        <w:szCs w:val="28"/>
      </w:rPr>
    </w:pPr>
    <w:r>
      <w:rPr>
        <w:b/>
        <w:sz w:val="28"/>
        <w:szCs w:val="28"/>
      </w:rPr>
      <w:t>Eingespeicherter Text</w:t>
    </w:r>
  </w:p>
  <w:p>
    <w:pPr>
      <w:pStyle w:val="Header"/>
      <w:jc w:val="center"/>
      <w:rPr>
        <w:b/>
        <w:b/>
        <w:sz w:val="28"/>
        <w:szCs w:val="28"/>
      </w:rPr>
    </w:pPr>
    <w:r>
      <w:rPr>
        <w:b/>
        <w:sz w:val="28"/>
        <w:szCs w:val="28"/>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eastAsia="Times New Roman"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eastAsia="Times New Roman"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eastAsia="Times New Roman"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AbsatzStandardschriftart">
    <w:name w:val="Absatz-Standardschriftart"/>
    <w:qFormat/>
    <w:rPr/>
  </w:style>
  <w:style w:type="character" w:styleId="Berschrift1Zchn">
    <w:name w:val="Überschrift 1 Zchn"/>
    <w:qFormat/>
    <w:rPr>
      <w:rFonts w:ascii="Cambria" w:hAnsi="Cambria" w:eastAsia="Times New Roman" w:cs="Cambria"/>
      <w:b/>
      <w:bCs/>
      <w:kern w:val="2"/>
      <w:sz w:val="32"/>
      <w:szCs w:val="32"/>
    </w:rPr>
  </w:style>
  <w:style w:type="character" w:styleId="Berschrift2Zchn">
    <w:name w:val="Überschrift 2 Zchn"/>
    <w:qFormat/>
    <w:rPr>
      <w:rFonts w:ascii="Cambria" w:hAnsi="Cambria" w:eastAsia="Times New Roman" w:cs="Cambria"/>
      <w:b/>
      <w:bCs/>
      <w:i/>
      <w:iCs/>
      <w:sz w:val="28"/>
      <w:szCs w:val="28"/>
    </w:rPr>
  </w:style>
  <w:style w:type="character" w:styleId="Berschrift3Zchn">
    <w:name w:val="Überschrift 3 Zchn"/>
    <w:qFormat/>
    <w:rPr>
      <w:rFonts w:ascii="Cambria" w:hAnsi="Cambria" w:eastAsia="Times New Roman" w:cs="Cambria"/>
      <w:b/>
      <w:bCs/>
      <w:sz w:val="26"/>
      <w:szCs w:val="26"/>
    </w:rPr>
  </w:style>
  <w:style w:type="character" w:styleId="Berschrift4Zchn">
    <w:name w:val="Überschrift 4 Zchn"/>
    <w:qFormat/>
    <w:rPr>
      <w:b/>
      <w:bCs/>
      <w:sz w:val="28"/>
      <w:szCs w:val="28"/>
    </w:rPr>
  </w:style>
  <w:style w:type="character" w:styleId="Berschrift5Zchn">
    <w:name w:val="Überschrift 5 Zchn"/>
    <w:qFormat/>
    <w:rPr>
      <w:b/>
      <w:bCs/>
      <w:i/>
      <w:iCs/>
      <w:sz w:val="26"/>
      <w:szCs w:val="26"/>
    </w:rPr>
  </w:style>
  <w:style w:type="character" w:styleId="Berschrift6Zchn">
    <w:name w:val="Überschrift 6 Zchn"/>
    <w:qFormat/>
    <w:rPr>
      <w:b/>
      <w:bCs/>
    </w:rPr>
  </w:style>
  <w:style w:type="character" w:styleId="Berschrift7Zchn">
    <w:name w:val="Überschrift 7 Zchn"/>
    <w:qFormat/>
    <w:rPr>
      <w:sz w:val="24"/>
      <w:szCs w:val="24"/>
    </w:rPr>
  </w:style>
  <w:style w:type="character" w:styleId="Berschrift8Zchn">
    <w:name w:val="Überschrift 8 Zchn"/>
    <w:qFormat/>
    <w:rPr>
      <w:i/>
      <w:iCs/>
      <w:sz w:val="24"/>
      <w:szCs w:val="24"/>
    </w:rPr>
  </w:style>
  <w:style w:type="character" w:styleId="Berschrift9Zchn">
    <w:name w:val="Überschrift 9 Zchn"/>
    <w:qFormat/>
    <w:rPr>
      <w:rFonts w:ascii="Cambria" w:hAnsi="Cambria" w:eastAsia="Times New Roman" w:cs="Cambria"/>
    </w:rPr>
  </w:style>
  <w:style w:type="character" w:styleId="TitelZchn">
    <w:name w:val="Titel Zchn"/>
    <w:qFormat/>
    <w:rPr>
      <w:rFonts w:ascii="Cambria" w:hAnsi="Cambria" w:eastAsia="Times New Roman" w:cs="Cambria"/>
      <w:b/>
      <w:bCs/>
      <w:kern w:val="2"/>
      <w:sz w:val="32"/>
      <w:szCs w:val="32"/>
    </w:rPr>
  </w:style>
  <w:style w:type="character" w:styleId="UntertitelZchn">
    <w:name w:val="Untertitel Zchn"/>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AnfhrungszeichenZchn">
    <w:name w:val="Anführungszeichen Zchn"/>
    <w:qFormat/>
    <w:rPr>
      <w:i/>
      <w:sz w:val="24"/>
      <w:szCs w:val="24"/>
    </w:rPr>
  </w:style>
  <w:style w:type="character" w:styleId="IntensivesAnfhrungszeichenZchn">
    <w:name w:val="Intensives Anführungszeichen Zchn"/>
    <w:qFormat/>
    <w:rPr>
      <w:b/>
      <w:i/>
      <w:sz w:val="24"/>
    </w:rPr>
  </w:style>
  <w:style w:type="character" w:styleId="SchwacheHervorhebung">
    <w:name w:val="Schwache Hervorhebung"/>
    <w:qFormat/>
    <w:rPr>
      <w:i/>
      <w:color w:val="5A5A5A"/>
    </w:rPr>
  </w:style>
  <w:style w:type="character" w:styleId="IntensiveHervorhebung">
    <w:name w:val="Intensive Hervorhebung"/>
    <w:qFormat/>
    <w:rPr>
      <w:b/>
      <w:i/>
      <w:sz w:val="24"/>
      <w:szCs w:val="24"/>
      <w:u w:val="single"/>
    </w:rPr>
  </w:style>
  <w:style w:type="character" w:styleId="SchwacherVerweis">
    <w:name w:val="Schwacher Verweis"/>
    <w:qFormat/>
    <w:rPr>
      <w:sz w:val="24"/>
      <w:szCs w:val="24"/>
      <w:u w:val="single"/>
    </w:rPr>
  </w:style>
  <w:style w:type="character" w:styleId="IntensiverVerweis">
    <w:name w:val="Intensiver Verweis"/>
    <w:qFormat/>
    <w:rPr>
      <w:b/>
      <w:sz w:val="24"/>
      <w:u w:val="single"/>
    </w:rPr>
  </w:style>
  <w:style w:type="character" w:styleId="Buchtitel">
    <w:name w:val="Buchtitel"/>
    <w:qFormat/>
    <w:rPr>
      <w:rFonts w:ascii="Cambria" w:hAnsi="Cambria" w:eastAsia="Times New Roman" w:cs="Cambria"/>
      <w:b/>
      <w:i/>
      <w:sz w:val="24"/>
      <w:szCs w:val="24"/>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KeinLeerraum">
    <w:name w:val="Kein Leerraum"/>
    <w:basedOn w:val="Normal"/>
    <w:qFormat/>
    <w:pPr/>
    <w:rPr>
      <w:szCs w:val="32"/>
    </w:rPr>
  </w:style>
  <w:style w:type="paragraph" w:styleId="Listenabsatz">
    <w:name w:val="Listenabsatz"/>
    <w:basedOn w:val="Normal"/>
    <w:qFormat/>
    <w:pPr>
      <w:spacing w:before="0" w:after="0"/>
      <w:ind w:left="720" w:hanging="0"/>
      <w:contextualSpacing/>
    </w:pPr>
    <w:rPr/>
  </w:style>
  <w:style w:type="paragraph" w:styleId="Anfhrungszeichen">
    <w:name w:val="Anführungszeichen"/>
    <w:basedOn w:val="Normal"/>
    <w:next w:val="Normal"/>
    <w:qFormat/>
    <w:pPr/>
    <w:rPr>
      <w:i/>
    </w:rPr>
  </w:style>
  <w:style w:type="paragraph" w:styleId="IntensivesAnfhrungszeichen">
    <w:name w:val="Intensives Anführungszeichen"/>
    <w:basedOn w:val="Normal"/>
    <w:next w:val="Normal"/>
    <w:qFormat/>
    <w:pPr>
      <w:ind w:left="720" w:right="720" w:hanging="0"/>
    </w:pPr>
    <w:rPr>
      <w:b/>
      <w:i/>
      <w:szCs w:val="22"/>
    </w:rPr>
  </w:style>
  <w:style w:type="paragraph" w:styleId="Inhaltsverzeichnisberschrift">
    <w:name w:val="Inhaltsverzeichnisüberschrift"/>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3T09:58:00Z</dcterms:created>
  <dc:creator>Lanzinger</dc:creator>
  <dc:description/>
  <cp:keywords/>
  <dc:language>en-US</dc:language>
  <cp:lastModifiedBy>Manuela Treindl</cp:lastModifiedBy>
  <dcterms:modified xsi:type="dcterms:W3CDTF">2016-02-13T10:12:00Z</dcterms:modified>
  <cp:revision>10</cp:revision>
  <dc:subject/>
  <dc:title/>
</cp:coreProperties>
</file>