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de-DE"/>
        </w:rPr>
      </w:pPr>
      <w:r>
        <w:rPr>
          <w:rFonts w:cs="Courier New" w:ascii="Courier New" w:hAnsi="Courier New"/>
          <w:lang w:val="de-DE"/>
        </w:rPr>
      </w:r>
    </w:p>
    <w:p>
      <w:pPr>
        <w:pStyle w:val="Normal"/>
        <w:rPr>
          <w:b/>
          <w:b/>
          <w:lang w:val="de-DE"/>
        </w:rPr>
      </w:pPr>
      <w:r>
        <w:rPr>
          <w:b/>
          <w:lang w:val="de-DE"/>
        </w:rPr>
        <w:t>Texterfassung – Arbeitszeit: 10 Minuten</w:t>
      </w:r>
    </w:p>
    <w:p>
      <w:pPr>
        <w:pStyle w:val="Normal"/>
        <w:rPr>
          <w:lang w:val="de-DE"/>
        </w:rPr>
      </w:pPr>
      <w:r>
        <w:rPr>
          <w:lang w:val="de-DE"/>
        </w:rPr>
        <w:t>Linker Rand 2,5 cm, Rechter Rand 2,5 cm</w:t>
      </w:r>
    </w:p>
    <w:p>
      <w:pPr>
        <w:pStyle w:val="Normal"/>
        <w:rPr>
          <w:lang w:val="de-DE"/>
        </w:rPr>
      </w:pPr>
      <w:r>
        <w:rPr>
          <w:lang w:val="de-DE"/>
        </w:rPr>
      </w:r>
    </w:p>
    <w:p>
      <w:pPr>
        <w:pStyle w:val="Normal"/>
        <w:rPr/>
      </w:pPr>
      <w:r>
        <w:rPr>
          <w:bdr w:val="single" w:sz="4" w:space="0" w:color="000000"/>
          <w:lang w:val="de-DE"/>
        </w:rPr>
        <w:t xml:space="preserve">Bitte </w:t>
      </w:r>
      <w:r>
        <w:rPr>
          <w:b/>
          <w:bdr w:val="single" w:sz="4" w:space="0" w:color="000000"/>
          <w:lang w:val="de-DE"/>
        </w:rPr>
        <w:t>keine Absätze</w:t>
      </w:r>
      <w:r>
        <w:rPr>
          <w:bdr w:val="single" w:sz="4" w:space="0" w:color="000000"/>
          <w:lang w:val="de-DE"/>
        </w:rPr>
        <w:t xml:space="preserve"> (Fließtexteingabe) und </w:t>
      </w:r>
      <w:r>
        <w:rPr>
          <w:b/>
          <w:bdr w:val="single" w:sz="4" w:space="0" w:color="000000"/>
          <w:lang w:val="de-DE"/>
        </w:rPr>
        <w:t>keine Überschrift</w:t>
      </w:r>
      <w:r>
        <w:rPr>
          <w:bdr w:val="single" w:sz="4" w:space="0" w:color="000000"/>
          <w:lang w:val="de-DE"/>
        </w:rPr>
        <w:t xml:space="preserve"> schreiben! </w:t>
      </w:r>
    </w:p>
    <w:p>
      <w:pPr>
        <w:pStyle w:val="Normal"/>
        <w:rPr>
          <w:rFonts w:ascii="Courier New" w:hAnsi="Courier New" w:cs="Courier New"/>
          <w:bdr w:val="single" w:sz="4" w:space="0" w:color="000000"/>
          <w:lang w:val="de-DE"/>
        </w:rPr>
      </w:pPr>
      <w:r>
        <w:rPr>
          <w:rFonts w:cs="Courier New" w:ascii="Courier New" w:hAnsi="Courier New"/>
          <w:bdr w:val="single" w:sz="4" w:space="0" w:color="000000"/>
          <w:lang w:val="de-DE"/>
        </w:rPr>
      </w:r>
    </w:p>
    <w:p>
      <w:pPr>
        <w:pStyle w:val="Normal"/>
        <w:rPr>
          <w:rFonts w:ascii="Courier New" w:hAnsi="Courier New" w:cs="Courier New"/>
          <w:lang w:val="de-DE"/>
        </w:rPr>
      </w:pPr>
      <w:r>
        <w:rPr>
          <w:rFonts w:cs="Courier New" w:ascii="Courier New" w:hAnsi="Courier New"/>
          <w:lang w:val="de-DE"/>
        </w:rPr>
      </w:r>
    </w:p>
    <w:p>
      <w:pPr>
        <w:pStyle w:val="Normal"/>
        <w:rPr>
          <w:rFonts w:ascii="Courier" w:hAnsi="Courier" w:eastAsia="Times New Roman" w:cs="Courier"/>
          <w:lang w:val="de-DE" w:eastAsia="de-DE"/>
        </w:rPr>
      </w:pPr>
      <w:r>
        <w:rPr>
          <w:rFonts w:eastAsia="Times New Roman" w:cs="Courier" w:ascii="Courier" w:hAnsi="Courier"/>
          <w:lang w:val="de-DE" w:eastAsia="de-DE"/>
        </w:rPr>
        <w:t>Taschengeld</w:t>
      </w:r>
    </w:p>
    <w:p>
      <w:pPr>
        <w:pStyle w:val="Normal"/>
        <w:rPr>
          <w:rFonts w:ascii="Courier" w:hAnsi="Courier" w:eastAsia="Times New Roman" w:cs="Courier"/>
          <w:lang w:val="de-DE" w:eastAsia="de-DE"/>
        </w:rPr>
      </w:pPr>
      <w:r>
        <w:rPr>
          <w:rFonts w:eastAsia="Times New Roman" w:cs="Courier" w:ascii="Courier" w:hAnsi="Courier"/>
          <w:lang w:val="de-DE" w:eastAsia="de-DE"/>
        </w:rPr>
      </w:r>
    </w:p>
    <w:p>
      <w:pPr>
        <w:pStyle w:val="Normal"/>
        <w:rPr>
          <w:rFonts w:ascii="Courier" w:hAnsi="Courier" w:eastAsia="Times New Roman" w:cs="Courier"/>
          <w:lang w:val="de-DE" w:eastAsia="de-DE"/>
        </w:rPr>
      </w:pPr>
      <w:r>
        <w:rPr>
          <w:rFonts w:eastAsia="Times New Roman" w:cs="Courier" w:ascii="Courier" w:hAnsi="Courier"/>
          <w:lang w:val="de-DE" w:eastAsia="de-DE"/>
        </w:rPr>
        <w:t>Manche Kinder kennen im Umgang mit Geld kein Maß. Teure Spielsachen werfen sie achtlos in die Ecke und der Markenpulli aus der Frühjahrskollektion ist ihnen schon im Sommer zu uncool. Darum sollte man den Kindern schon früh die Verantwortung für bestimmte Geldbeträge überlassen. Sobald ein Kind rechnen kann, sollte man ihm auch zutrauen, mit Taschengeld umzugehen. Kinder müssen früh den Umgang mit Geld üben. Im Hinblick auf die Finanzen im späteren Leben ist der Umgang mit Taschengeld eine wichtige Lernlektion für Kinder. Sie lernen, was teuer und billig ist, machen die Erfahrung, dass Geld schnell ausgegeben sein kann, wenn man es sich nicht einteilt und lernt Entscheidungen zu treffen. Man soll fragen, ob eine Anschaffung sinnvoll und nötig oder nicht nötig ist. Frühes Taschengeld garantiert zwar nicht, dass sie als Jugendliche nicht auch mal Fehler machen, aber die Anfälligkeit dafür sinkt durch den rechtzeitigen Umgang mit frei verfügbarem Geld enorm, sagt der Leiter einer Erziehungsberatungsstelle in Hamburg. Ein Übungseffekt tritt aber nur ein, wenn wichtige Regeln eingehalten werden. Man muss einen Betrag für das Taschengeld festlegen und dann auch konsequent dabei bleiben. Ältere Kindergartenkinder ab vier oder fünf Jahren sollten circa fünfzig Cent Taschengeld erhalten, mit dem sie zum Beispiel Süßes, ein Eis im Sommer oder kleine Spielsachen finanzieren. Die Beträge sollten dann langsam steigen. Bei der Einschulung sollten es dann bereits bis zwei Euro pro Woche sein. Mit zehn Jahren empfehlen Experten einen monatlichen Betrag von etwa zwölf Euro. Bei Jugendlichen kann man beispielsweise eine bestimmte Summe im Monat in eine Dose stecken, von der sie sich Hosen und Pullover kaufen dürfen. Im Geschäft kann das Kind frei entscheiden, ob es lieber zwei günstige Hosen oder einen etwas teureren Pullover kaufen will. Eltern müssen allerdings auch damit umgehen können, dass das Kind einen Winter lang in der Sommerjacke herumläuft, weil es sich im Herbst lieber eine Markenjeans leisten wollte. Die Redaktion von t-online hat bei Eltern nachgefragt, ab welchem Alter ihre Kinder Taschengeld bekommen bzw. bekommen würden. Mehr als ein Drittel würden Taschengeld erst ab sechs oder sieben Jahren auszahlen. Damit widerspricht ein Großteil der Leser dem Vorschlag der Jugendämter, bereits ab einem Alter von vier bis fünf Jahren Taschengeld in geringer Menge zu geben. Taschengeld in diesem Alter befürworten nur etwa zehn Prozent. Fast zwanzig Prozent der Leser sind für Taschengeld ab einem Alter von acht oder neun Jahren und wiederum zwanzig Prozent sind der Meinung, dass es Taschengeld erst ab dem zehnten Lebensjahr geben sollte. Mit rund dreizehn Prozent ist auch der Anteil derjenigen überraschend hoch, deren Kinder gar kein Taschengeld bekommen. Unabhängig von der Höhe des Taschengeldes ist es wichtig, dass Eltern und Kinder klare Regeln zum Verwendungszweck des Taschengelds vereinbaren. Man kann beispielsweise verabreden, dass man dem Kind Schulsachen wie Stifte und Blöcke kauft, dass es sie aber selbst ersetzen muss, wenn es sie verliert. Bei der Bemessung des Taschengelds sollte man ein bisschen großzügig sein. Für den Lerneffekt ist aber auch wichtig, dass Eltern immer an die Auszahlung des Taschengelds denken, ohne erinnert zu werden. Auch sollten die Kinder das Taschengeld unabhängig davon bekommen, ob sie lieb waren, ob sie gute oder schlechte Noten in der Schule geschrieben haben und auch unabhängig von der Sorgfalt, mit der sie die Hausaufgaben erledigt haben. Taschengeld ist keine Belohnung und auch keine Bestrafung. Ist das Taschengeld einmal verteilt, sollten Eltern sich zurücknehmen. Wenn das Kind das Geld zu Hause vergessen hat oder schon ausgegeben hat, sollte man ihm nicht ausnahmsweise wieder etwas finanzieren. Nur so lernt es auf Dauer, die Verantwortung für seine Ausgaben zu übernehmen. Das Projekt Money und Kids, das mit Kindern an nordrhein-westfälische Schulen arbeitet, hat sich zum Ziel gesetzt, die Finanzkompetenz von Kindern zu stärken. Man muss bei den Kindern Interesse für das Thema Geld wecken. Im Supermarkt sollen Kinder zum Beispiel lernen, Preise zu vergleichen oder sie suchen zu Hause nach Sparpotenzialen, wie unnötigem Standby-Betrieb von Fernseher und Stereo-Anlage. Die Kinder sollen eine Vorstellung davon bekommen, welche Einnahmen realistisch sind, wo man sparen kann und was die Dinge kosten. Besonders wichtig, um den Umgang mit Geld zu lernen, ist, was vielen Eltern schwer fällt, offen über die Einnahmen- und Ausgabenseite eines Haushalts zu sprechen. Um ein Gespür für Ein- und Ausgaben zu bekommen, sollten Eltern ihre Kinder mit zum Einkaufen nehmen, sie einbeziehen, wenn größere Anschaffungen in der Familie geplant sind und auch aus der Höhe ihres Gehaltes kein Geheimnis machen. Es wird zu wenig über Geld gesprochen, die meisten Kinder wissen nicht, was ihre Eltern verdienen. Ab acht Jahren sollten Kinder zusätzlich zum Taschengeld auch ein Sparbuch bekommen. So machen sie erste Erfahrungen mit Geld und Zinsen. Größere Geldbeträge sollten stets auf dem Sparbuch eingezahlt werden. Es ist auch eine erste Einführung in die Buchführung. Später ist dann auch ein Jugend-Girokonto sinnvoll. Vor Verschuldung brauchen Eltern in dem Fall keine Angst zu haben, denn ein Dispo-Kredit darf Minderjährigen nicht ohne weiteres eingeräumt werden. Die Vergabe von Taschengeld ist nicht gesetzlich geregelt. Es ist Sache der Eltern, wie viel Taschengeld sie ihrem Nachwuchs geben wollen oder können. Es gibt aber einige Taschengeldempfehlungen, zum Beispiel von Jugendämtern, bezüglich der Höhe des wöchentlichen oder monatlichen Einkommens der Kinder, an denen sich Eltern orientieren können. Es gibt auch beliebte Nebenjobs, um Taschengeld zu verdienen. Doch es ist nicht leicht, einen Ferienjob zu finden. Wie überall versprechen auch hier Beziehungen und Mundpropaganda am meisten Erfolg. Nachfragen lohnen sich, bei Eltern, Nachbarn, dem Supermarkt in der Nachbarschaft, an der Tankstelle, auf dem Reiterhof. Ein beliebter Einstiegsjob ist Betreuer bei Feriencamps. Gerade Jugendliche, die eine erzieherische Laufbahn einschlagen wollen, können hier auch wertvolle Erfahrungen sammeln. Auch Zeitungsinserate sollte man studieren. Doch nicht hinter jeder Anzeige in der Zeitung oder auch online verbirgt sich ein seriöses Jobangebot. Finger weg von dubiosen Angeboten. Typische Merkmale sind teure Rufnummern zur Kontaktaufnahme, Versprechen über hohe Verdienstmöglichkeiten oder Firmen, die ihren Namen nicht nennen. Lasst euch nicht auf Angebote ein, bei denen ihr zuerst ein Einführungsseminar oder anderes mitmachen bzw. bezahlen müsst. In der Regel bleibt man auf den Kosten sitzen. Voraussetzung für einen Job ist, dass die Einschränkungen des Jugendschutzgesetzes beachtet werden. Eltern sollten sich auf jeden Fall an diese sinnvollen Regelungen halten. Demnach dürfen Kinder bis zu einem Alter von dreizehn Jahren überhaupt nicht arbeiten und auch ältere Jugendliche nur unter bestimmten Voraussetzungen. Während der Schulzeit dürfen Jugendliche maximal zwei Stunden pro Tag und nur zwischen acht Uhr morgens und sechs Uhr abends Geld verdienen. In den Ferien sind maximal vier Wochen zu jeweils zwanzig Arbeitstagen zu jeweils acht Stunden erlaubt. An Wochenenden gilt, von einigen Ausnahmen abgesehen, ein Arbeitsverbot für Jugendliche. In der Gastronomie gelten etwas andere Arbeitszeiten. In den meisten Fällen bekämen Schüler und Studenten den kompletten Brutto-Verdienst auch netto ausbezahlt, wenn sie auf Lohnsteuerkarte arbeiten. Erst ab einem bestimmten Brutto-Verdienst müssen auch Schüler Abgaben zahlen. Allerdings können diese im Folgejahr über eine Einkommensteuererklärung zurückgeholt werden. Schüler, die keiner weiteren Tätigkeit nachgehen, sollten zudem wissen, dass ein Ferienjob von Sozialabgaben nur befreit ist, wenn dieser im Voraus auf zwei Monate oder fünfzig Arbeitstage begrenzt ist. Es wird davor gewarnt, einfach drauflos zu jobben. Eltern könnten Gefahr laufen, Ansprüche auf Kindergeld oder Steuerfreibeträge für das Kind zu verlieren. Eltern sollten sich kurzfristig vor Jobantritt des Kindes über die aktuellen Freibeträge informieren, sonst kommt hernach das böse Erwach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Genehmigt von t-online</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BAYERISCHER</w:t>
    </w:r>
  </w:p>
  <w:p>
    <w:pPr>
      <w:pStyle w:val="Header"/>
      <w:jc w:val="center"/>
      <w:rPr>
        <w:lang w:val="de-DE"/>
      </w:rPr>
    </w:pPr>
    <w:r>
      <w:rPr>
        <w:lang w:val="de-DE"/>
      </w:rPr>
      <w:t>STENOGRAFENVERBAND e. V.</w:t>
    </w:r>
  </w:p>
  <w:p>
    <w:pPr>
      <w:pStyle w:val="Header"/>
      <w:jc w:val="center"/>
      <w:rPr>
        <w:lang w:val="de-DE"/>
      </w:rPr>
    </w:pPr>
    <w:r>
      <w:rPr>
        <w:lang w:val="de-DE"/>
      </w:rPr>
    </w:r>
  </w:p>
  <w:p>
    <w:pPr>
      <w:pStyle w:val="Header"/>
      <w:jc w:val="center"/>
      <w:rPr>
        <w:rFonts w:ascii="Times New Roman" w:hAnsi="Times New Roman" w:cs="Times New Roman"/>
        <w:i/>
        <w:i/>
        <w:sz w:val="28"/>
        <w:szCs w:val="28"/>
        <w:lang w:val="de-DE"/>
      </w:rPr>
    </w:pPr>
    <w:r>
      <w:rPr>
        <w:rFonts w:cs="Times New Roman" w:ascii="Times New Roman" w:hAnsi="Times New Roman"/>
        <w:i/>
        <w:sz w:val="28"/>
        <w:szCs w:val="28"/>
        <w:lang w:val="de-DE"/>
      </w:rPr>
      <w:t xml:space="preserve">Bayerisches Schülerleistungsschreiben 2015 </w:t>
    </w:r>
  </w:p>
  <w:p>
    <w:pPr>
      <w:pStyle w:val="Header"/>
      <w:jc w:val="center"/>
      <w:rPr>
        <w:b/>
        <w:b/>
        <w:sz w:val="28"/>
        <w:szCs w:val="28"/>
        <w:lang w:val="de-DE"/>
      </w:rPr>
    </w:pPr>
    <w:r>
      <w:rPr>
        <w:b/>
        <w:sz w:val="28"/>
        <w:szCs w:val="28"/>
        <w:lang w:val="de-DE"/>
      </w:rPr>
      <w:t>Eingespeicherter Text</w:t>
    </w:r>
  </w:p>
  <w:p>
    <w:pPr>
      <w:pStyle w:val="Header"/>
      <w:jc w:val="center"/>
      <w:rPr>
        <w:b/>
        <w:b/>
        <w:sz w:val="28"/>
        <w:szCs w:val="28"/>
        <w:lang w:val="de-DE"/>
      </w:rPr>
    </w:pPr>
    <w:r>
      <w:rPr>
        <w:b/>
        <w:sz w:val="28"/>
        <w:szCs w:val="2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ascii="Cambria" w:hAnsi="Cambria" w:eastAsia="Times New Roman" w:cs="Cambria"/>
      <w:b/>
      <w:bCs/>
      <w:kern w:val="2"/>
      <w:sz w:val="32"/>
      <w:szCs w:val="32"/>
    </w:rPr>
  </w:style>
  <w:style w:type="character" w:styleId="Berschrift2Zchn">
    <w:name w:val="Überschrift 2 Zchn"/>
    <w:qFormat/>
    <w:rPr>
      <w:rFonts w:ascii="Cambria" w:hAnsi="Cambria" w:eastAsia="Times New Roman" w:cs="Cambria"/>
      <w:b/>
      <w:bCs/>
      <w:i/>
      <w:iCs/>
      <w:sz w:val="28"/>
      <w:szCs w:val="28"/>
    </w:rPr>
  </w:style>
  <w:style w:type="character" w:styleId="Berschrift3Zchn">
    <w:name w:val="Überschrift 3 Zchn"/>
    <w:qFormat/>
    <w:rPr>
      <w:rFonts w:ascii="Cambria" w:hAnsi="Cambria" w:eastAsia="Times New Roman" w:cs="Cambria"/>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rFonts w:ascii="Cambria" w:hAnsi="Cambria" w:eastAsia="Times New Roman" w:cs="Cambria"/>
    </w:rPr>
  </w:style>
  <w:style w:type="character" w:styleId="TitelZchn">
    <w:name w:val="Titel Zchn"/>
    <w:qFormat/>
    <w:rPr>
      <w:rFonts w:ascii="Cambria" w:hAnsi="Cambria" w:eastAsia="Times New Roman" w:cs="Cambria"/>
      <w:b/>
      <w:bCs/>
      <w:kern w:val="2"/>
      <w:sz w:val="32"/>
      <w:szCs w:val="32"/>
    </w:rPr>
  </w:style>
  <w:style w:type="character" w:styleId="UntertitelZchn">
    <w:name w:val="Untertitel Zchn"/>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AnfhrungszeichenZchn">
    <w:name w:val="Anführungszeichen Zchn"/>
    <w:qFormat/>
    <w:rPr>
      <w:i/>
      <w:sz w:val="24"/>
      <w:szCs w:val="24"/>
    </w:rPr>
  </w:style>
  <w:style w:type="character" w:styleId="IntensivesAnfhrungszeichenZchn">
    <w:name w:val="Intensives Anführungszeichen Zchn"/>
    <w:qFormat/>
    <w:rPr>
      <w:b/>
      <w:i/>
      <w:sz w:val="24"/>
    </w:rPr>
  </w:style>
  <w:style w:type="character" w:styleId="SchwacheHervorhebung">
    <w:name w:val="Schwache Hervorhebung"/>
    <w:qFormat/>
    <w:rPr>
      <w:i/>
      <w:color w:val="5A5A5A"/>
    </w:rPr>
  </w:style>
  <w:style w:type="character" w:styleId="IntensiveHervorhebung">
    <w:name w:val="Intensive Hervorhebung"/>
    <w:qFormat/>
    <w:rPr>
      <w:b/>
      <w:i/>
      <w:sz w:val="24"/>
      <w:szCs w:val="24"/>
      <w:u w:val="single"/>
    </w:rPr>
  </w:style>
  <w:style w:type="character" w:styleId="SchwacherVerweis">
    <w:name w:val="Schwacher Verweis"/>
    <w:qFormat/>
    <w:rPr>
      <w:sz w:val="24"/>
      <w:szCs w:val="24"/>
      <w:u w:val="single"/>
    </w:rPr>
  </w:style>
  <w:style w:type="character" w:styleId="IntensiverVerweis">
    <w:name w:val="Intensiver Verweis"/>
    <w:qFormat/>
    <w:rPr>
      <w:b/>
      <w:sz w:val="24"/>
      <w:u w:val="single"/>
    </w:rPr>
  </w:style>
  <w:style w:type="character" w:styleId="Buchtitel">
    <w:name w:val="Buchtitel"/>
    <w:qFormat/>
    <w:rPr>
      <w:rFonts w:ascii="Cambria" w:hAnsi="Cambria" w:eastAsia="Times New Roman" w:cs="Cambria"/>
      <w:b/>
      <w:i/>
      <w:sz w:val="24"/>
      <w:szCs w:val="24"/>
    </w:rPr>
  </w:style>
  <w:style w:type="character" w:styleId="InternetLink">
    <w:name w:val="Hyperlink"/>
    <w:rPr>
      <w:color w:val="0000FF"/>
      <w:u w:val="single"/>
    </w:rPr>
  </w:style>
  <w:style w:type="character" w:styleId="Lang">
    <w:name w:val="lang"/>
    <w:basedOn w:val="AbsatzStandardschriftart"/>
    <w:qFormat/>
    <w:rPr/>
  </w:style>
  <w:style w:type="character" w:styleId="SprechblasentextZchn">
    <w:name w:val="Sprechblasentext Zchn"/>
    <w:qFormat/>
    <w:rPr>
      <w:rFonts w:ascii="Tahoma" w:hAnsi="Tahoma" w:cs="Tahoma"/>
      <w:sz w:val="16"/>
      <w:szCs w:val="16"/>
      <w:lang w:val="en-US" w:bidi="en-US"/>
    </w:rPr>
  </w:style>
  <w:style w:type="character" w:styleId="KopfzeileZchn">
    <w:name w:val="Kopfzeile Zchn"/>
    <w:qFormat/>
    <w:rPr>
      <w:sz w:val="24"/>
      <w:szCs w:val="24"/>
      <w:lang w:val="en-US" w:bidi="en-US"/>
    </w:rPr>
  </w:style>
  <w:style w:type="character" w:styleId="FuzeileZchn">
    <w:name w:val="Fußzeile Zchn"/>
    <w:qFormat/>
    <w:rPr>
      <w:sz w:val="24"/>
      <w:szCs w:val="24"/>
      <w:lang w:val="en-US" w:bidi="en-US"/>
    </w:rPr>
  </w:style>
  <w:style w:type="character" w:styleId="Ipa">
    <w:name w:val="ipa"/>
    <w:basedOn w:val="AbsatzStandardschriftart"/>
    <w:qFormat/>
    <w:rPr/>
  </w:style>
  <w:style w:type="character" w:styleId="Toctoggle">
    <w:name w:val="toctoggle"/>
    <w:basedOn w:val="AbsatzStandardschriftart"/>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KeinLeerraum">
    <w:name w:val="Kein Leerraum"/>
    <w:basedOn w:val="Normal"/>
    <w:qFormat/>
    <w:pPr/>
    <w:rPr>
      <w:szCs w:val="32"/>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0"/>
      </w:numPr>
      <w:outlineLvl w:val="9"/>
    </w:pPr>
    <w:rPr/>
  </w:style>
  <w:style w:type="paragraph" w:styleId="StandardWeb">
    <w:name w:val="Standard (Web)"/>
    <w:basedOn w:val="Normal"/>
    <w:qFormat/>
    <w:pPr>
      <w:spacing w:before="280" w:after="280"/>
    </w:pPr>
    <w:rPr>
      <w:rFonts w:ascii="Times New Roman" w:hAnsi="Times New Roman" w:eastAsia="Times New Roman" w:cs="Times New Roman"/>
      <w:lang w:val="de-DE" w:bidi="ar-S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4:13:00Z</dcterms:created>
  <dc:creator>Lanzinger</dc:creator>
  <dc:description/>
  <dc:language>en-US</dc:language>
  <cp:lastModifiedBy>Manuela Treindl</cp:lastModifiedBy>
  <cp:lastPrinted>2015-01-21T18:26:00Z</cp:lastPrinted>
  <dcterms:modified xsi:type="dcterms:W3CDTF">2015-02-18T14:13:00Z</dcterms:modified>
  <cp:revision>2</cp:revision>
  <dc:subject/>
  <dc:title/>
</cp:coreProperties>
</file>