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r>
    </w:p>
    <w:p>
      <w:pPr>
        <w:pStyle w:val="Normal"/>
        <w:rPr>
          <w:rFonts w:cs="Arial"/>
          <w:b/>
          <w:b/>
        </w:rPr>
      </w:pPr>
      <w:r>
        <w:rPr>
          <w:rFonts w:cs="Arial"/>
          <w:b/>
        </w:rPr>
        <w:t>Autorenkorrektur 2</w:t>
      </w:r>
    </w:p>
    <w:p>
      <w:pPr>
        <w:pStyle w:val="Normal"/>
        <w:rPr>
          <w:rFonts w:cs="Arial"/>
          <w:b/>
          <w:b/>
        </w:rPr>
      </w:pPr>
      <w:r>
        <w:rPr>
          <w:rFonts w:cs="Arial"/>
          <w:b/>
        </w:rPr>
        <w:t>Arbeitszeit: 10 Minute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ine Kampfansage an den Mü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Jeder Deutsche produziert im Jahr rund fünfhundert Kilogramm Müll. Damit schneiden wir deutlich schlechter ab als die meisten unserer Nachbarn. Leben wir in einer Wegwerfgesellschaft? Tonne auf, Müll rein, Klappe zu. Kaum irgendwo ist Müllentsorgung so bequem wie in Deutschland. Doch das hat nicht nur Vorteile. So sehen wir im Alltag meistens nicht, was mit unserem Müll geschieht, sobald er im Müllauto verschwindet. Das führt dazu, dass wir immer mehr konsumieren. Ein Beispiel gefällig! Bei vielen Jugendlichen gehört es mittlerweile zum guten Ton, immer das neueste Handy zu besitzen. Das alte Handy wird dann häufig weggeworfen, obwohl es noch wunderbar funktioniert. Dabei vergessen wir, wie viel Arbeit und Resourcen in Produkten stecken und dass unser Müll eine große Belastung für die Umwelt ist. Denn Abfallprodukte sind oftmals nicht besonders nachhaltig, und ihre Entsorgung schadet. Wann ist etwas nachhaltig? Doch was bedeutet Nachhaltigkeit genau?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Für mich ist etwas nachhaltig, wenn es einen Nutzen hat“, sagt Hannah Bornemann aus Bonn. Die 17-Jährige muss es eigentlich wissen, denn zusammen mit ihrer Freundin Fee-Aurora Winkler hat sie unter dem Titel Zero Waste &amp; No Plastic ein Projekt ins Leben gerufen, das Schüler zeitig dazu anhält, weniger Müll zu produzieren.Tatsächlich stammt das Wort Nachhaltigkeit aus der Wirtschaft und bezeichnet die Idee, höchstens vo viele Bäume zu fällen, wie neue angepflanzt werden können. Im übertragenen Sinne heißt das: Damit auch künftig genügend Ressourcen vorhanden sind,  müssen wir heute achtsam mit ihnen umgehen. Wir müssen den Planeten für unsere Nachkommen in Ordnung halten“, sagt auch Fee-Aurora aus Remagen. Die 17-Jährige sieht hier eine moralische klare Verpflichtung, bei der das Einsparen von Müll nur ein Aspekt ist. Trotzdem ist das Thema Müll etwas, bei dem jeder Einzelne anpacken kann. Es störe sie, dass Umwelt zwar in aller Munde sei, man jedoch kaum etwas über Handlungsmöglichkeiten lerne. Genau das wollen die beiden Schülerinnen änder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n ihrem Bldungs- und Aktionsprojekt schaffen sie deshalb zuerst eine verlässliche Wissensgrundlage für die Kinder und Jugendlichen. Dann anschließend gibt es dannaber auch Ratschläge, wie man unnötigen Müll im alltäglichen Leben vermeiden kann. Ansetzen wollen die beiden vor allem an der großen Lücke, die oft zwischen Bewusstsein und tatsächlichem Handeln besteht. „Jeder weiß, dass wir eigentlich dringend etwas tun müssten, aber kaum jemand ändert wirklich was in seinem Leben“, sagt Hannah. Dabei muss man sich gar nicht zwangsweise einschränken. Und das liegt laut Fee-Aurora vor allem daran, dass man auf große Veränderungen meistens schlichtweg keine Lust habe. Es gibt nämlich Dinge in unserem Alltag, die wir ohne gorße Mühe ändern können und dabei gleichzeitig für mehr Nahhaltigkeit sorgen. Im Zentrum von Zero Waste &amp; No Plastic steht dabei vor allem Plastik, weil dieser biologisch besonders abbaubar ist. Bis Plstik komplett zersetzt ist, werden die Partikel immer kleiner und können in die Meere und ins Wasser gelangen. Damit schadet Plastik nicht nur der Umwelt, sondern auch der Gesundheit. Ich kann überhaupt nicht verstehen, warum sich die Menschen darüber stärker aufregen, sagt Hannah. Trotzdem möchte sie den Jugendlichen keinen erhobenen Zeigefinger vorhalten. Schließlich kann die junge Generation von heute nichts, dass da in der Vergangenheit viel falsch gemacht wurde, gibt Fee-Aurora zu bedenken. Ausbaden muss man das Problem aber trotzdem.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lohnung für den Fleiß</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Für die Aufklärung in puncto Müll nehmen sich Hannah und Fee-Aurora Zeit, obwohl sie selbst mit großen Zielen auf das Abitur zugehenn. Um Seminare in anderen Schulklassen halten zu können, müssen sich die beiden sogar oft vom eigenen Unterricht befreien lassen. „Das nehmen wir aber gerne in Kauf, denn das Thema liegt uns sehr am Herzen“, sagt Hannah. Für den Einsatz in Kooperation mit ihrem Mentor Frank Rösl vom Deutschen Krebsforschungszentrum haben die beiden mittlerweile sogar schon einen Preis bekommen: Die Evangelische Akademie der Pfalz hat sie mit dem Preis der Jugend für engagierte Querdenker ausgezeichnet. Auch im Kolpinwerk ist Umweltschutz ein Thema. Denn als Christen haben wir die Verpflichtung, durch persönliches Handels einen Beitrag zur Bewhrung der Schöpfung zu leistten. So hat auch der Diözesanverband Hildesheim einen entsprechenden Schwerpunkt geleg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ir möchten unsere Mitmenschen dazu anhalten, ihr Einkaufsverhalten zu überdenk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agt Rolf-Michael Schulze aus dem Arbeitskreis Bewahrung der Schöpfung. Momentan laufe beispielsweise eine Kampagne, in der örtliche Kolpingsfamilien ihre Märkte auf den Umfang mit Plastik ansprechen. „Eine Tüte an der Gemüsetheke wird von uns zehn Minuten lang benutzt, benötigt aber 500 Jahre, bis sie nach der Entsorgung komplett zersetzt ist.“ Dieses Verhältnis stimme doch vorne und hinten nic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Zu viel Plastik im Supermark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r Gedanke für die Aktion kam auf, als ein Supermarkt in Hildesheim von morgen auf heute nur noch abgepackten Käse an der Theke verkaufte. Dann habe ich einen Brief an die Marktleiterin geschrieben und auf die Problematik hingewiesen. Der Brief war abgegeben, da klingelte auch schon mein Telefon“, erinnert sich Rolf-Micha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r Supermarkt begründete die Entscheidung, dass die Studenten der nahegelegenen Universität nun mal ausschließlich abgepackte Ware kaufen würden. „Ich denke schon, dass die Menschen ein grundsätzliches Bewußtsein für die Problematik haben. Der Alltag im Studium führt aber wohl dazu, dass abgepacktes Essen manchmal einfacher ist“, sagt Rolf Micha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ebeneiner Sensibilisierung für das Thema in den Kolpingfamilien, seidiesaber auch mal ein Anlass, um mit den Menschen ins Gespräch zu komm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i diesem Punkt hat auch die Kolpingjugend imDiözesanverband Limburg angesetzt und einen Wettbewerb zum Kochen mit wenig Abfall ins Leben gerufen. „Die Jugendlichen sollen ein Drei-Gänge-Menü zaubern und beim Einkauf bewusst darauf achten, wie viel Abfall wir schon für ein einzelnes Essenn produzieren“, erklärt Jugendbildungsreferentin Tabea Eberl. Basierend auf den Erfahrungswerten der Jugendlichen wurde dafür sogar eine eigene Einheit entwickelt: 1 MWK (Müllwert nach Kolping) = 1 x Glas + 5x Papier + 5 x Metall + 7 x Plasstik. Die Gewichtung in der Formel kommt zustande, weil sich die Materialien in puncto Nachhaltigkeit voneinander unterscheiden. So ist Plastik natürlich viel mehr nachhaltig als Glas oder recylebare Papier. „Beim Einkaufen für den Wettbewerb sind die Jungen auf viele neue Alternativen gestoßen. Sie haben zum Beispiel in freien Läden eingekauft oder ander Fleischtheke mitgebrachte Dosen benutzt“, erzählt Tabea. Dies sei wegen der Hygienevorschriften in deutschen Supermärkten jedoch immer so einfach gewesen. Während das Team eim Testdurchlauf noch 1392 MWK für das Essen verbraucchte, schaffte es eineder teilnehmenden Jugendgruppen, fast ganz ohne Müll zu kochen. „Natürlich ist das im alltäglichen Leben eher realistisch aber zumindest konnten wir so zum Nachdenken anregen“, fasst Tabea den Wettbewerb zusammen. Es sei eben wichtig, das Gesamte einmal komplett in der Praxis durchzuspiel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ch selbst herausforder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s sehen auch Hannah und Fee-Aurora so. Deshalb vereinbaren die beiden am Ende jedes Seminars von Zero Waste &amp; No Plastic eine Art Verpflichtung mit den Schülern. „Die einen verpflichten sich, nur noch mit Beuteln einkaufen zu gehen. Die anderen können in Zukunft auf Coffee to go-Becher verzichten“, erzählt Hannah. Vielleicht gibt es ja auch in Deinem Leben etwas, das Du ganz einfach ändern kannst? So könne man die Welt zumindest im Kleinen verbessern. Dann sag dem Müll den Kampf 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niger Müll kann so einfach se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Zehn Tipps, wie Du imAlltag ohne großen Aufwand weniger Abfall produzierst. So kann wirklich jeder etwas für die Umwelt tu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ipp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lane Deinen Einkauf! Wer mehrmals in der Woche und konkret nach Bedarf einkaufen geht, wirft weg. Einkaufsliste und Speiseplan können dabei nütliche Hilfsmittel se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ipp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ermeide Plastik! Trage Deine Einkufe im eigenen Stoffbeutel nach Hause und verpacke nicht jedes Gemüse in Plastiktüten.Kaufe generell lieber Produkte, die weniger stark verpackt si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ipp 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vielen deutschen Städten gibt es sogenannte Unverpackt-Läden, in denen Du Lebensmittel in Behältnisse abfüllen kannst. So kannst Du genau die Mengen kaufen, die Du auch brauchst. Dadurch sparst Du nicht nur die Verpackung, sondern auch Ge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ipp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ine Glas-Mehrwegflasche kann zum Beispiel bis zu 50 Mal wiederefüllt werden und hat somit eine Lebensdauer von fast sieben Jahren. Achte vor allem bei Getränken darauf, Mehrwegflaschen zu kaufen. Eine gute Angelegenhe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ipp 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ermeide Essensabf#lle, indem Du Produkte richtig lagerst und aus übriggebliebenen Lebensmitteln ein gutes Restegericht zauberst. In der App „Zu gut für die Tonne“ findest Du beispielsweise Rezepte und nähere Infos zur Haltbarkeit von Lebensmittel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ipp 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uch unterwegs lässt sich Müll vermeiden! Lege Dir dafür einen wiederverwendbaaren Kaffeebecher und eine schöne Wasserflasche zu. In vielen Läden bekommst Du sogar Rabatt, wenn Du einen eigenen Kaffeebecher dabeihast. Nachfragen lohnt si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ipp 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rde Papiersparer! Trotz voranschreitender Digitalisierung steigt seit Jahren der Papierverbrauch. Überlege Dir zwei Mal ehe Du etwas ausdruckst und benutze recyclebares Papier - auch</w:t>
      </w:r>
    </w:p>
    <w:p>
      <w:pPr>
        <w:pStyle w:val="Normal"/>
        <w:rPr>
          <w:rFonts w:ascii="Courier New" w:hAnsi="Courier New" w:cs="Courier New"/>
        </w:rPr>
      </w:pPr>
      <w:r>
        <w:rPr>
          <w:rFonts w:cs="Courier New" w:ascii="Courier New" w:hAnsi="Courier New"/>
        </w:rPr>
        <w:t>auf der Toilet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ipp 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ichtig ist richtige Mülltrennung - auch bei Sondermüll wie Glas-Abfall und Batterien! Schon eine einzige grüne Flasche kann 500 Kilogramm Weißglas verfärb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ipp 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aring is caring! Um den Schrank aufzubauen, müsstest Du extra einen Schraubenzieher kaufen? Frag doch bei Freunden nach, ob Du die Werkzeuge ausleihen kann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ipp 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egenstände möglichst lange zu verwenden, reduziert Abfall. Muss das wirklich schon in die Tonne? Dazugehört neben der Behandlung auch reparieren oder gebraucht kaufen!</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cs="Times New Roman"/>
      </w:rPr>
    </w:pPr>
    <w:r>
      <w:rPr>
        <w:rFonts w:cs="Times New Roman"/>
      </w:rPr>
      <w:t>BAYERISCHER</w:t>
    </w:r>
  </w:p>
  <w:p>
    <w:pPr>
      <w:pStyle w:val="Normal"/>
      <w:tabs>
        <w:tab w:val="clear" w:pos="708"/>
        <w:tab w:val="center" w:pos="4536" w:leader="none"/>
        <w:tab w:val="right" w:pos="9072" w:leader="none"/>
      </w:tabs>
      <w:jc w:val="center"/>
      <w:rPr>
        <w:rFonts w:cs="Times New Roman"/>
      </w:rPr>
    </w:pPr>
    <w:r>
      <w:rPr>
        <w:rFonts w:cs="Times New Roman"/>
      </w:rPr>
      <w:t>STENOGRAFENVERBAND e. V.</w:t>
    </w:r>
  </w:p>
  <w:p>
    <w:pPr>
      <w:pStyle w:val="Normal"/>
      <w:tabs>
        <w:tab w:val="clear" w:pos="708"/>
        <w:tab w:val="left" w:pos="2745" w:leader="none"/>
        <w:tab w:val="center" w:pos="4536" w:leader="none"/>
        <w:tab w:val="right" w:pos="9072" w:leader="none"/>
      </w:tabs>
      <w:jc w:val="center"/>
      <w:rPr>
        <w:rFonts w:cs="Times New Roman"/>
      </w:rPr>
    </w:pPr>
    <w:r>
      <w:rPr>
        <w:rFonts w:cs="Times New Roman"/>
      </w:rPr>
    </w:r>
  </w:p>
  <w:p>
    <w:pPr>
      <w:pStyle w:val="Normal"/>
      <w:tabs>
        <w:tab w:val="clear" w:pos="708"/>
        <w:tab w:val="center" w:pos="4536" w:leader="none"/>
        <w:tab w:val="right" w:pos="9072" w:leader="none"/>
      </w:tabs>
      <w:jc w:val="center"/>
      <w:rPr>
        <w:rFonts w:ascii="Times New Roman" w:hAnsi="Times New Roman" w:cs="Times New Roman"/>
        <w:i/>
        <w:i/>
        <w:sz w:val="28"/>
        <w:szCs w:val="28"/>
      </w:rPr>
    </w:pPr>
    <w:r>
      <w:rPr>
        <w:rFonts w:cs="Times New Roman" w:ascii="Times New Roman" w:hAnsi="Times New Roman"/>
        <w:i/>
        <w:sz w:val="28"/>
        <w:szCs w:val="28"/>
      </w:rPr>
      <w:t>Bayerisches Schülerleistungsschreiben 2018</w:t>
    </w:r>
  </w:p>
  <w:p>
    <w:pPr>
      <w:pStyle w:val="Normal"/>
      <w:tabs>
        <w:tab w:val="clear" w:pos="708"/>
        <w:tab w:val="center" w:pos="4536" w:leader="none"/>
        <w:tab w:val="right" w:pos="9072" w:leader="none"/>
      </w:tabs>
      <w:jc w:val="center"/>
      <w:rPr>
        <w:rFonts w:ascii="Times New Roman" w:hAnsi="Times New Roman" w:cs="Times New Roman"/>
        <w:b/>
        <w:b/>
        <w:sz w:val="28"/>
        <w:szCs w:val="28"/>
      </w:rPr>
    </w:pPr>
    <w:r>
      <w:rPr>
        <w:rFonts w:cs="Times New Roman" w:ascii="Times New Roman" w:hAnsi="Times New Roman"/>
        <w:b/>
        <w:sz w:val="28"/>
        <w:szCs w:val="28"/>
      </w:rPr>
      <w:t>Eingespeicherter Text</w:t>
    </w:r>
  </w:p>
  <w:p>
    <w:pPr>
      <w:pStyle w:val="Header"/>
      <w:jc w:val="center"/>
      <w:rPr>
        <w:rFonts w:ascii="Times New Roman" w:hAnsi="Times New Roman" w:cs="Times New Roman"/>
        <w:b/>
        <w:b/>
        <w:sz w:val="28"/>
        <w:szCs w:val="28"/>
      </w:rPr>
    </w:pPr>
    <w:r>
      <w:rPr>
        <w:rFonts w:cs="Times New Roman" w:ascii="Times New Roman" w:hAnsi="Times New Roman"/>
        <w:b/>
        <w:sz w:val="28"/>
        <w:szCs w:val="28"/>
      </w:rPr>
    </w:r>
  </w:p>
</w:hdr>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ourier New"/>
      <w:color w:val="auto"/>
      <w:sz w:val="24"/>
      <w:szCs w:val="22"/>
      <w:lang w:val="de-DE" w:bidi="ar-SA" w:eastAsia="zh-CN"/>
    </w:rPr>
  </w:style>
  <w:style w:type="character" w:styleId="AbsatzStandardschriftart">
    <w:name w:val="Absatz-Standardschriftart"/>
    <w:qFormat/>
    <w:rPr/>
  </w:style>
  <w:style w:type="character" w:styleId="KopfzeileZchn">
    <w:name w:val="Kopfzeile Zchn"/>
    <w:qFormat/>
    <w:rPr>
      <w:sz w:val="24"/>
      <w:szCs w:val="22"/>
    </w:rPr>
  </w:style>
  <w:style w:type="character" w:styleId="FuzeileZchn">
    <w:name w:val="Fußzeile Zchn"/>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0:23:00Z</dcterms:created>
  <dc:creator>Steno</dc:creator>
  <dc:description/>
  <cp:keywords/>
  <dc:language>en-US</dc:language>
  <cp:lastModifiedBy>Manuela Treindl</cp:lastModifiedBy>
  <dcterms:modified xsi:type="dcterms:W3CDTF">2018-02-25T10:20:00Z</dcterms:modified>
  <cp:revision>4</cp:revision>
  <dc:subject/>
  <dc:title/>
</cp:coreProperties>
</file>